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mmon_'s Tales to Fravia's Gra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An IDA Pri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uring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a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ing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ing Strings/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arching for Strings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en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orking with ID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ducing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long document for "the basics", mostly due to the Configuration section. New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kip this section, or simply apply the changes suggested therein without reading the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parts of the "Advanced Techniques" may get length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DA so useful? Because it can do anything. IDA will change the way you think about disassembl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way you think about cracking. W32Dasm? A toy. Soft-Ice? Unnecessary. When you have a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follow the flow of execution by tapping the keyboard, backtrace just as easily, name variab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/functions, view the entire program as opcodes or assembly, change code to data and back agai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him, and even run limited C programs to perform operations on the code from searching and par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nd patching...why go somewher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 is a reverse engineer's tool. Like many such tools, it is incredibly useful for crackers...ye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m. It is huge, it is complex, it requires a lot of studying and tuning to get i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n attempt to demonstrate how to get the most out of IDA when getting it "stra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: configuration changes are suggested, macros are provided, and a basic tour of using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W32Dasm is attempted as well. By the end of this document you should know well IDA's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; you should also realize how to track down API calls, string references, and specific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ool for engineers, IDA requires that you know what you are doing. The more you know, the mor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. At the very least I would recommend reading the PE file format refer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/win32dev/base/pefi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na Cifuentes' doctoral thesis (selectively, of cours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q.edu.au/groups/csm/dcc.html#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IDA home page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best.ru/~ig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at should be enough to get you familiar enough with disassembling and the PE fil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 to its greates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ese IDA files? Yes, IDA is huge, and some of the files may be useless to you.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FG -- IDA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.KEY --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2.EXE --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X.EXE -- DOS4/G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W.EXE -- Win3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.INT -- Auto-genera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DO -- File loader for OS/2 Executable (ex PE.LDO = PE File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DX -- File loader for DOS4/G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DW -- File loader for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LL -- Disassembler for OS/2 Executable (ex PC.DLL = PC Dis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32 -- Disassembler for DOS4/G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32 -- Disassembler for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C -- IDC macro script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S -- IDS files for commenting/nam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g -- FLIRT/Compiler signature files (for recognizing target's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IDA37? directory, locate the file Ida.cfg and open it in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vided into two main sections, First Pass and Second Pas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different configuration options: the first pass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processor type associations, the memory and screen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ptions, and hotkey definitions; the second pass contains gen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ode analysis configuration, format options for the cod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 display options, displayable characters, macro defin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of the configuration file that you will most likely want to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mat Options (Text Re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CII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ces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areas that you may want to config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t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de Analys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play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box, the IDA screen configuration se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Screen configuration (first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MSDOS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MODE</w:t>
        <w:tab/>
        <w:tab/>
        <w:t>= 0</w:t>
        <w:tab/>
        <w:tab/>
        <w:t>// Scree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0 - don't chang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DOS: AL for 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MODE</w:t>
        <w:tab/>
        <w:tab/>
        <w:t>= 0</w:t>
        <w:tab/>
        <w:tab/>
        <w:t>// Scree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high byte - cols, low byte -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i.e. 0x5020 is 80cols, 32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PALETTE</w:t>
        <w:tab/>
        <w:tab/>
        <w:t>= 0</w:t>
        <w:tab/>
        <w:tab/>
        <w:t>// Screen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0 -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1 -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2 - Monoc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3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-DOS SCREEN_MODE anf the SCREEN_PALETTE need not chang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cond ("else) SCREEN_MODE will determine your screen siz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/row numbers are in hexadecimal, thus 0x5020 is 80x32 in decimal.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0x5530 works best on an 800x600 resolu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x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Text Representation section is giv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Tex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_BYTES       </w:t>
        <w:tab/>
        <w:t>= 0</w:t>
        <w:tab/>
        <w:t xml:space="preserve">    </w:t>
        <w:tab/>
        <w:t>// don't display bytes of instruction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ON</w:t>
        <w:tab/>
        <w:tab/>
        <w:t xml:space="preserve">    = 16</w:t>
        <w:tab/>
        <w:tab/>
        <w:t>// Indention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_INDENTION</w:t>
        <w:tab/>
        <w:t>= 40</w:t>
        <w:tab/>
        <w:tab/>
        <w:t>// Indention for on-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AIL</w:t>
        <w:tab/>
        <w:tab/>
        <w:t xml:space="preserve">    = 16</w:t>
        <w:tab/>
        <w:tab/>
        <w:t>// Tai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XREF_LENGTH</w:t>
        <w:tab/>
        <w:tab/>
        <w:t>= 80</w:t>
        <w:tab/>
        <w:tab/>
        <w:t>// Maximal length of line with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ATALINE_LENGTH</w:t>
        <w:tab/>
        <w:t>= 70</w:t>
        <w:tab/>
        <w:tab/>
        <w:t>// Data directives (db,dw, et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ab/>
        <w:tab/>
        <w:t>//   max length of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AUTOCOMMENTS</w:t>
        <w:tab/>
        <w:t>= NO</w:t>
        <w:tab/>
        <w:tab/>
        <w:t>// Don't show sill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BAD_INSTRUCTIONS</w:t>
        <w:tab/>
        <w:t>= NO</w:t>
        <w:tab/>
        <w:tab/>
        <w:t>// Don't bother about instruction leng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BORDERS</w:t>
        <w:tab/>
        <w:tab/>
        <w:t>= YES</w:t>
        <w:tab/>
        <w:tab/>
        <w:t>// Borders between data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EMPTYLINES</w:t>
        <w:tab/>
        <w:tab/>
        <w:t>= YES</w:t>
        <w:tab/>
        <w:tab/>
        <w:t>// Generate empty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// text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LINEPREFIXES</w:t>
        <w:tab/>
        <w:t>= YES</w:t>
        <w:tab/>
        <w:tab/>
        <w:t>// Show line prefixes (1000: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SEGMENTS</w:t>
        <w:tab/>
        <w:tab/>
        <w:t>= YES</w:t>
        <w:tab/>
        <w:tab/>
        <w:t>// Show segments i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GMENT_NAMES</w:t>
        <w:tab/>
        <w:t>= YES</w:t>
        <w:tab/>
        <w:tab/>
        <w:t>// Show segment names instead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REPEATABLE_COMMENTS = YES</w:t>
        <w:tab/>
        <w:t>// Of course, use repeatab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// Disabling this increases IDA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VOIDS</w:t>
        <w:tab/>
        <w:tab/>
        <w:t>= NO</w:t>
        <w:tab/>
        <w:t xml:space="preserve">    </w:t>
        <w:tab/>
        <w:t>// Don't display &lt;void&gt;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XREFS</w:t>
        <w:tab/>
        <w:tab/>
        <w:t>= 2</w:t>
        <w:tab/>
        <w:tab/>
        <w:t xml:space="preserve">        // Show 2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XREF_VALUES</w:t>
        <w:tab/>
        <w:t>= YES</w:t>
        <w:tab/>
        <w:tab/>
        <w:t>// If not, xref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</w:t>
        <w:tab/>
        <w:t>// as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SEGXREFS</w:t>
        <w:tab/>
        <w:tab/>
        <w:t>= YES</w:t>
        <w:tab/>
        <w:tab/>
        <w:t>// Show segment par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// in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SOURCE_LINNUM</w:t>
        <w:tab/>
        <w:t>= YES</w:t>
        <w:tab/>
        <w:tab/>
        <w:t>// Show sourc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// (used in .obj files and ja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ASSUMES</w:t>
        <w:tab/>
        <w:tab/>
        <w:t>= YES</w:t>
        <w:tab/>
        <w:tab/>
        <w:t>// Generate 'assume'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ORIGINS</w:t>
        <w:tab/>
        <w:tab/>
        <w:t>= YES</w:t>
        <w:tab/>
        <w:tab/>
        <w:t>// Generate 'org'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TABULATION</w:t>
        <w:tab/>
        <w:tab/>
        <w:t>= YES</w:t>
        <w:tab/>
        <w:tab/>
        <w:t>// Use '\t' i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section is modified to suit taste, and can be configu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Text Representation menu item (though changes made within IDA are sa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project). I usually us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_BYTES       </w:t>
        <w:tab/>
        <w:t>= 6</w:t>
        <w:tab/>
        <w:tab/>
        <w:t>// I want the hex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ON</w:t>
        <w:tab/>
        <w:t xml:space="preserve">    </w:t>
        <w:tab/>
        <w:t>= 0</w:t>
        <w:tab/>
        <w:tab/>
        <w:t>// Save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_INDENTION</w:t>
        <w:tab/>
        <w:t>= 30</w:t>
        <w:tab/>
        <w:t>// Save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ATALINE_LENGTH</w:t>
        <w:tab/>
        <w:t>= 100</w:t>
        <w:tab/>
        <w:t>// These can ge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BAD_INSTRUCTIONS</w:t>
        <w:tab/>
        <w:t>= YES</w:t>
        <w:tab/>
        <w:t>// bother about instruction leng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BORDERS</w:t>
        <w:tab/>
        <w:tab/>
        <w:t>= NO</w:t>
        <w:tab/>
        <w:tab/>
        <w:t>// why b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EMPTYLINES</w:t>
        <w:tab/>
        <w:tab/>
        <w:t>= NO</w:t>
        <w:tab/>
        <w:tab/>
        <w:t>// These lines was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XREFS</w:t>
        <w:tab/>
        <w:t xml:space="preserve">    </w:t>
        <w:tab/>
        <w:t>= 15</w:t>
        <w:tab/>
        <w:t xml:space="preserve">    // Show a ton of 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ORIGINS</w:t>
        <w:tab/>
        <w:tab/>
        <w:t xml:space="preserve">= NO    </w:t>
        <w:tab/>
        <w:t>// Hide 'org'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CII String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 settings that come with 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ASCII string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GENNAMES</w:t>
        <w:tab/>
        <w:tab/>
        <w:t>= YES</w:t>
        <w:tab/>
        <w:tab/>
        <w:t>// Generate names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TYPE_AUTO</w:t>
        <w:tab/>
        <w:tab/>
        <w:t>= YES</w:t>
        <w:tab/>
        <w:tab/>
        <w:t>// Should IDA mark generated ascii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s 'autogenerated'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utogenerated name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when the ascii string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Also, they ar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ame color as dumm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LINEBREAK</w:t>
        <w:tab/>
        <w:tab/>
        <w:t>= '\n'</w:t>
        <w:tab/>
        <w:tab/>
        <w:t>// This char forces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to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PREFIX</w:t>
        <w:tab/>
        <w:tab/>
        <w:t>= "a"</w:t>
        <w:tab/>
        <w:tab/>
        <w:t>// This prefix is used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nam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CII_STYLE_C</w:t>
        <w:tab/>
        <w:tab/>
        <w:t>0x00000000// Character-terminated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CII_STYLE_PASCAL</w:t>
        <w:tab/>
        <w:t>0x00000001// Pascal-style ASCII string (lengt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CII_STYLE_LEN2</w:t>
        <w:tab/>
        <w:t>0x00000002// Pascal-style, length ha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CII_STYLE_UNICODE</w:t>
        <w:tab/>
        <w:t>0x00000003// Uni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STYLE             = ASCII_STYLE_C // Default is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SERIAL</w:t>
        <w:tab/>
        <w:tab/>
        <w:t>= NO</w:t>
        <w:tab/>
        <w:tab/>
        <w:t>// Serial name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SERNUM</w:t>
        <w:tab/>
        <w:tab/>
        <w:t>= 0</w:t>
        <w:tab/>
        <w:tab/>
        <w:t>// Number to start ser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ZEROES</w:t>
        <w:tab/>
        <w:tab/>
        <w:t>= 0</w:t>
        <w:tab/>
        <w:tab/>
        <w:t>// Number of leading zer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er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ype of generated names: (dummy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REL_OFF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PTR_OF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NAM_OF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REL_EA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PTR_EA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NAM_EA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EA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EA4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EA8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SHORT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SERIAL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_NAMES_TYPE</w:t>
        <w:tab/>
        <w:t>= NM_REL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NAMES_LENGTH</w:t>
        <w:tab/>
        <w:t>= 15</w:t>
        <w:tab/>
        <w:tab/>
        <w:t>// Maximal length of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(you may specify values up to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s of names that should be included into the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this list usually appears by pressing 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normal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ublic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auto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eak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NAMES</w:t>
        <w:tab/>
        <w:tab/>
        <w:t>= 0x07</w:t>
        <w:tab/>
        <w:t>// default: include normal, public,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 ton of demangling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big deal? It's only strings... Well, to tell the truth, a string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bytes virtually indistinguishable--to the untrained eye--from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DA will pick up a lot of strings, but it has to have a default string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ASCII_STYLE definition. This defaults to ASCII_STYLE_C, bu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ASCII_STYLE__UNICODE if you will be dealing primarily with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[Note: You can change string types dynamically in IDA using the Options-&gt;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tyle menu item, in case your target has multiple string types...notic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IDA you can define different "end characters" from 1 to 2 bytes...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special "internal" data types that some targets u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about those weird name types? Here they are, trans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normal</w:t>
        <w:tab/>
        <w:t xml:space="preserve">  1: this shows internal func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ublic</w:t>
        <w:tab/>
        <w:t xml:space="preserve">  2: this includes exports,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auto</w:t>
        <w:tab/>
        <w:t xml:space="preserve">  4: this shows the irritating ID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weak</w:t>
        <w:tab/>
        <w:t xml:space="preserve">  8: this is useles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REL_OFF</w:t>
        <w:tab/>
        <w:t>0 = loc_0_1234     segbase relative to prog base &amp; offset from se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PTR_OFF</w:t>
        <w:tab/>
        <w:t>1 = loc_1000_1234  segment base address &amp; offset from the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NAM_OFF</w:t>
        <w:tab/>
        <w:t>2 = loc_dseg_1234  (*) segment name &amp; offset from the segm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REL_EA</w:t>
        <w:tab/>
        <w:t>3 = loc_0_11234    segment relative to base address &amp;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PTR_EA</w:t>
        <w:tab/>
        <w:t>4 = loc_1000_11234 segment base address &amp;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NAM_EA</w:t>
        <w:tab/>
        <w:t>5 = loc_dseg_11234 segment name &amp;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EA</w:t>
        <w:tab/>
        <w:tab/>
        <w:t>6 = loc_12         full address (no leading 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EA4</w:t>
        <w:tab/>
        <w:tab/>
        <w:t>7 = loc_0012       full address (at least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EA8</w:t>
        <w:tab/>
        <w:tab/>
        <w:t>8 = loc_00000012   full address (at least 8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SHORT</w:t>
        <w:tab/>
        <w:t>9 = dseg_1234      the same as (*) without data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M_SERIAL</w:t>
        <w:tab/>
        <w:t>10= loc_1          enumerated names (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determines what names are shown in the "Names" window; in general, the few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Names to show only the exports of the program, choose 0x02. The next sec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ternal addresses are referred to in the disassembled listing; if you like Sourcer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ng "location1, location2, etc" you should try defaulting to NM_SERIAL; if you lik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just the segment name and offset, use NM_SHORT. You can experiment with this using the Option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presentation menu item in 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TYPE_AUTO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PREFIX</w:t>
        <w:tab/>
        <w:tab/>
        <w:t>= "str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NAMES_LENGTH</w:t>
        <w:tab/>
        <w:t>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NAMES</w:t>
        <w:tab/>
        <w:tab/>
        <w:t>=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_NAMES_TYPE</w:t>
        <w:tab/>
        <w:t>= NM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 to use my "str-&gt;" prefix you will have to chang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Chars = </w:t>
        <w:tab/>
        <w:t>"$?@"</w:t>
        <w:tab/>
        <w:tab/>
        <w:t>// asm specif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ars =</w:t>
        <w:tab/>
        <w:t>"$?@-&gt;"</w:t>
        <w:tab/>
        <w:tab/>
        <w:t>// asm specif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ee #7 below. This setup will fill the Names window with strings, exports, and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cessor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specific parameters for IDA are giv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PC__</w:t>
        <w:tab/>
        <w:tab/>
        <w:tab/>
        <w:tab/>
        <w:t>// INTEL 80x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PP</w:t>
        <w:tab/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Floating 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instruc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R</w:t>
        <w:tab/>
        <w:tab/>
        <w:tab/>
        <w:t>= "c:\\windows"</w:t>
        <w:tab/>
        <w:t>// Default directory to look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DIR</w:t>
        <w:tab/>
        <w:tab/>
        <w:tab/>
        <w:t>= "c:\\os2"</w:t>
        <w:tab/>
        <w:t>// OS/2 main directory (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look up D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BM PC specific analy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ANALYSE_PUSH</w:t>
        <w:tab/>
        <w:tab/>
        <w:t>= YES</w:t>
        <w:tab/>
        <w:tab/>
        <w:t>// Convert immediate operand of "push"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>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ab/>
        <w:t>push</w:t>
        <w:tab/>
        <w:t>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ab/>
        <w:t>push</w:t>
        <w:tab/>
        <w:t>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>IDA will try to convert &lt;num&gt; to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ANALYSE_NOP</w:t>
        <w:tab/>
        <w:tab/>
        <w:t>= YES</w:t>
        <w:tab/>
        <w:tab/>
        <w:t>// Convert db 90h after "jmp" to "n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ab/>
        <w:t>jmp</w:t>
        <w:tab/>
        <w:t>sho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ab/>
        <w:t>db</w:t>
        <w:tab/>
        <w:t>9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>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ab/>
        <w:t>jmp</w:t>
        <w:tab/>
        <w:t>shor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ANALYSE_MOVOFF</w:t>
        <w:tab/>
        <w:t>= YES</w:t>
        <w:tab/>
        <w:tab/>
        <w:t>// Convert immediate operand of "mov reg,..."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>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ab/>
        <w:t>mov reg, 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ab/>
        <w:t>mov segreg, imm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 </w:t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 xml:space="preserve">  reg    - any gen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 xml:space="preserve">  num    -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 xml:space="preserve">  segreg - any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 xml:space="preserve">  immseg - any form of operand representing a segm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>&lt;num&gt; will be converted 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ANALYSE_MOVOFF2</w:t>
        <w:tab/>
        <w:t>= YES</w:t>
        <w:tab/>
        <w:tab/>
        <w:t>// Convert immediate operand of "mov memory,..."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>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ab/>
        <w:t>mov x1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ab/>
        <w:t>mov x2,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 </w:t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ab/>
        <w:t>x1,x2 - any referenc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// </w:t>
        <w:tab/>
        <w:t>&lt;num&gt; will be converted 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nslation used to build an ASCII string name by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now it is tuned for 866 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rder and number of the string constant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 bunch of XLat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__P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, see, there are a few useful disassembly options here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set. In fact, the only thing you should have to change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R</w:t>
        <w:tab/>
        <w:tab/>
        <w:tab/>
        <w:t>= "c:\\windows\\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rrectly locate the WinAPI DLLs--it is very important to s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board Hot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mostly a matter of personal taste, but I thought that I would draw atten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 keyboard shortcuts (you may want to print this o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File"</w:t>
        <w:tab/>
        <w:tab/>
        <w:t>=</w:t>
        <w:tab/>
        <w:t>0</w:t>
        <w:tab/>
        <w:tab/>
        <w:t>// Load additional file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IdsFile"</w:t>
        <w:tab/>
        <w:tab/>
        <w:t>=</w:t>
        <w:tab/>
        <w:t>0</w:t>
        <w:tab/>
        <w:tab/>
        <w:t>// Load I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DbgFile"</w:t>
        <w:tab/>
        <w:tab/>
        <w:t>=</w:t>
        <w:tab/>
        <w:t>0</w:t>
        <w:tab/>
        <w:tab/>
        <w:t>// Load DB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SigFile"</w:t>
        <w:tab/>
        <w:tab/>
        <w:t>=</w:t>
        <w:tab/>
        <w:t>0</w:t>
        <w:tab/>
        <w:tab/>
        <w:t>// Load S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"</w:t>
        <w:tab/>
        <w:tab/>
        <w:t>=</w:t>
        <w:tab/>
        <w:t>"F2"</w:t>
        <w:tab/>
        <w:tab/>
        <w:t>// Execute ID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Line"</w:t>
        <w:tab/>
        <w:tab/>
        <w:t>=</w:t>
        <w:tab/>
        <w:t>"Shift-F2"</w:t>
        <w:tab/>
        <w:t>// Execute ID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</w:t>
        <w:tab/>
        <w:tab/>
        <w:tab/>
        <w:t>=</w:t>
        <w:tab/>
        <w:t>"Alt-Z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"</w:t>
        <w:tab/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Base"</w:t>
        <w:tab/>
        <w:tab/>
        <w:t>=</w:t>
        <w:tab/>
        <w:t>"Ctrl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BaseAs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</w:t>
        <w:tab/>
        <w:tab/>
        <w:tab/>
        <w:t>=</w:t>
        <w:tab/>
        <w:t>0</w:t>
        <w:tab/>
        <w:tab/>
        <w:t>// Abort IDA, don't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</w:t>
        <w:tab/>
        <w:tab/>
        <w:tab/>
        <w:t>=</w:t>
        <w:tab/>
        <w:t>"Alt-X"</w:t>
        <w:tab/>
        <w:tab/>
        <w:t>// Quit to DOS,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eMap"</w:t>
        <w:tab/>
        <w:tab/>
        <w:t>=</w:t>
        <w:tab/>
        <w:t>"Shift-F10"</w:t>
        <w:tab/>
        <w:t>// Produc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eAsm"</w:t>
        <w:tab/>
        <w:tab/>
        <w:t>=</w:t>
        <w:tab/>
        <w:t>"Alt-F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eLst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eExe"</w:t>
        <w:tab/>
        <w:tab/>
        <w:t>=</w:t>
        <w:tab/>
        <w:t>"Ctrl-F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eDiff"</w:t>
        <w:tab/>
        <w:tab/>
        <w:t>=</w:t>
        <w:tab/>
        <w:t>0</w:t>
        <w:tab/>
        <w:tab/>
        <w:t>// Generat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Database"</w:t>
        <w:tab/>
        <w:tab/>
        <w:t>=</w:t>
        <w:tab/>
        <w:t>0</w:t>
        <w:tab/>
        <w:tab/>
        <w:t>// Dump database to ID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File"</w:t>
        <w:tab/>
        <w:tab/>
        <w:t>=</w:t>
        <w:tab/>
        <w:t>0</w:t>
        <w:tab/>
        <w:tab/>
        <w:t>// Smal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Ask"</w:t>
        <w:tab/>
        <w:tab/>
        <w:t>=</w:t>
        <w:tab/>
        <w:t>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Name"</w:t>
        <w:tab/>
        <w:tab/>
        <w:t>=</w:t>
        <w:tab/>
        <w:t>"Ctrl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Segment"</w:t>
        <w:tab/>
        <w:tab/>
        <w:t>=</w:t>
        <w:tab/>
        <w:t>"Ctrl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SegmentRegister"</w:t>
        <w:tab/>
        <w:t>=</w:t>
        <w:tab/>
        <w:t>"Ctrl-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Q"</w:t>
        <w:tab/>
        <w:tab/>
        <w:tab/>
        <w:t>=</w:t>
        <w:tab/>
        <w:t>"Ctrl-Q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Position"</w:t>
        <w:tab/>
        <w:tab/>
        <w:t>=</w:t>
        <w:tab/>
        <w:t>"Ctrl-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Xref"</w:t>
        <w:tab/>
        <w:tab/>
        <w:t>=</w:t>
        <w:tab/>
        <w:t>"Ctrl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OpXref"</w:t>
        <w:tab/>
        <w:tab/>
        <w:t>=</w:t>
        <w:tab/>
        <w:t>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Function"</w:t>
        <w:tab/>
        <w:tab/>
        <w:t>=</w:t>
        <w:tab/>
        <w:t>"Ctrl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EntryPoint"</w:t>
        <w:tab/>
        <w:t>=</w:t>
        <w:tab/>
        <w:t>"Ctrl-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Enter"</w:t>
        <w:tab/>
        <w:tab/>
        <w:t>=</w:t>
        <w:tab/>
        <w:t>"Enter"</w:t>
        <w:tab/>
        <w:tab/>
        <w:t>// jump to address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</w:t>
        <w:tab/>
        <w:tab/>
        <w:t>=</w:t>
        <w:tab/>
        <w:t>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Return"</w:t>
        <w:tab/>
        <w:tab/>
        <w:t>=</w:t>
        <w:tab/>
        <w:t>"Ctrl-Enter"</w:t>
        <w:tab/>
        <w:t>// undo the las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Stack"</w:t>
        <w:tab/>
        <w:tab/>
        <w:t>=</w:t>
        <w:tab/>
        <w:t>0</w:t>
        <w:tab/>
        <w:tab/>
        <w:t>// make the jumps stack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Direction"</w:t>
        <w:tab/>
        <w:tab/>
        <w:t>=</w:t>
        <w:tab/>
        <w:t>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Position"</w:t>
        <w:tab/>
        <w:tab/>
        <w:t>=</w:t>
        <w:tab/>
        <w:t>"Alt-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Void"</w:t>
        <w:tab/>
        <w:tab/>
        <w:t>=</w:t>
        <w:tab/>
        <w:t>"Ctrl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Code"</w:t>
        <w:tab/>
        <w:tab/>
        <w:t>=</w:t>
        <w:tab/>
        <w:t>"Ctrl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Data"</w:t>
        <w:tab/>
        <w:tab/>
        <w:t>=</w:t>
        <w:tab/>
        <w:t>"Ctrl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Unknown"</w:t>
        <w:tab/>
        <w:tab/>
        <w:t>=</w:t>
        <w:tab/>
        <w:t>"Ctrl-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Explored"</w:t>
        <w:tab/>
        <w:tab/>
        <w:t>=</w:t>
        <w:tab/>
        <w:t>"Ctrl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NextImmediate"</w:t>
        <w:tab/>
        <w:t>=</w:t>
        <w:tab/>
        <w:t>"Alt-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Immediate"</w:t>
        <w:tab/>
        <w:tab/>
        <w:t>=</w:t>
        <w:tab/>
        <w:t>"Ctrl-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NextText"</w:t>
        <w:tab/>
        <w:tab/>
        <w:t>=</w:t>
        <w:tab/>
        <w:t>"Alt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Text"</w:t>
        <w:tab/>
        <w:tab/>
        <w:t>=</w:t>
        <w:tab/>
        <w:t>"Ctrl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BinaryText"</w:t>
        <w:tab/>
        <w:tab/>
        <w:t>=</w:t>
        <w:tab/>
        <w:t>"Alt-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BinaryText"</w:t>
        <w:tab/>
        <w:t>=</w:t>
        <w:tab/>
        <w:t>"Ctrl-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NotFunction"</w:t>
        <w:tab/>
        <w:t>=</w:t>
        <w:tab/>
        <w:t>"Alt-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JumpTable"</w:t>
        <w:tab/>
        <w:tab/>
        <w:t>=</w:t>
        <w:tab/>
        <w:t>"Alt-J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Alignment"</w:t>
        <w:tab/>
        <w:tab/>
        <w:t>=</w:t>
        <w:tab/>
        <w:t>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Code"</w:t>
        <w:tab/>
        <w:t xml:space="preserve"> </w:t>
        <w:tab/>
        <w:t>=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Data"</w:t>
        <w:tab/>
        <w:tab/>
        <w:t>=</w:t>
        <w:tab/>
        <w:t>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Ascii"</w:t>
        <w:tab/>
        <w:tab/>
        <w:t>=</w:t>
        <w:tab/>
        <w:t>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Array"</w:t>
        <w:tab/>
        <w:tab/>
        <w:t>=</w:t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Unknown"</w:t>
        <w:tab/>
        <w:tab/>
        <w:t>=</w:t>
        <w:tab/>
        <w:t>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Variable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Assembler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NameType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DemangledNames"</w:t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Colors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Name"</w:t>
        <w:tab/>
        <w:tab/>
        <w:t>=</w:t>
        <w:tab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AnyName"</w:t>
        <w:tab/>
        <w:tab/>
        <w:t>=</w:t>
        <w:tab/>
        <w:t>"Ctrl-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Operand"</w:t>
        <w:tab/>
        <w:tab/>
        <w:t>=</w:t>
        <w:tab/>
        <w:t>"Alt-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unction"</w:t>
        <w:tab/>
        <w:tab/>
        <w:t>=</w:t>
        <w:tab/>
        <w:t>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Function"</w:t>
        <w:tab/>
        <w:tab/>
        <w:t>=</w:t>
        <w:tab/>
        <w:t>"Alt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Function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End"</w:t>
        <w:tab/>
        <w:tab/>
        <w:t>=</w:t>
        <w:tab/>
        <w:t>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StackVariables"</w:t>
        <w:tab/>
        <w:t>=</w:t>
        <w:tab/>
        <w:t>"Ctrl-K" // open stack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StackPointer"</w:t>
        <w:tab/>
        <w:t>=</w:t>
        <w:tab/>
        <w:t>"Alt-K"  // change value of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Comment"</w:t>
        <w:tab/>
        <w:tab/>
        <w:t>=</w:t>
        <w:tab/>
        <w:t>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RptCmt"</w:t>
        <w:tab/>
        <w:tab/>
        <w:t>=</w:t>
        <w:tab/>
        <w:t>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PredefinedComment"</w:t>
        <w:tab/>
        <w:t>=</w:t>
        <w:tab/>
        <w:t>"Shift-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ExtraLineA"</w:t>
        <w:tab/>
        <w:t>=</w:t>
        <w:tab/>
        <w:t>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ExtraLineB"</w:t>
        <w:tab/>
        <w:t>=</w:t>
        <w:tab/>
        <w:t>"Shift-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Number"</w:t>
        <w:tab/>
        <w:tab/>
        <w:t>=</w:t>
        <w:tab/>
        <w:t>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Hex"</w:t>
        <w:tab/>
        <w:tab/>
        <w:tab/>
        <w:t>=</w:t>
        <w:tab/>
        <w:t>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Decimal"</w:t>
        <w:tab/>
        <w:tab/>
        <w:t>=</w:t>
        <w:tab/>
        <w:t>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Octal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Binary"</w:t>
        <w:tab/>
        <w:tab/>
        <w:t>=</w:t>
        <w:tab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Char"</w:t>
        <w:tab/>
        <w:tab/>
        <w:t>=</w:t>
        <w:tab/>
        <w:t>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Segment"</w:t>
        <w:tab/>
        <w:tab/>
        <w:t>=</w:t>
        <w:tab/>
        <w:t>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Offset"</w:t>
        <w:tab/>
        <w:tab/>
        <w:t>=</w:t>
        <w:tab/>
        <w:t>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OffsetCs"</w:t>
        <w:tab/>
        <w:tab/>
        <w:t>=</w:t>
        <w:tab/>
        <w:t>"Ctrl-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AnyOffset"</w:t>
        <w:tab/>
        <w:tab/>
        <w:t>=</w:t>
        <w:tab/>
        <w:t>"Alt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UserOffset"</w:t>
        <w:tab/>
        <w:tab/>
        <w:t>=</w:t>
        <w:tab/>
        <w:t>"Ctrl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StructOffset"</w:t>
        <w:tab/>
        <w:t>=</w:t>
        <w:tab/>
        <w:t>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StackVariable"</w:t>
        <w:tab/>
        <w:t>=</w:t>
        <w:tab/>
        <w:t>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um"</w:t>
        <w:tab/>
        <w:tab/>
        <w:t>=</w:t>
        <w:tab/>
        <w:t>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Sign"</w:t>
        <w:tab/>
        <w:tab/>
        <w:t>=</w:t>
        <w:tab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Segment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Segment"</w:t>
        <w:tab/>
        <w:tab/>
        <w:t>=</w:t>
        <w:tab/>
        <w:t>"Alt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Segment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Segment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gmentTranslation"</w:t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SegmentRegister"</w:t>
        <w:tab/>
        <w:t>=</w:t>
        <w:tab/>
        <w:t>"Alt-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SegmentRegisterDefault"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Registers"</w:t>
        <w:tab/>
        <w:tab/>
        <w:t>=</w:t>
        <w:tab/>
        <w:t>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SegmentRegisters"</w:t>
        <w:tab/>
        <w:t>=</w:t>
        <w:tab/>
        <w:t>0</w:t>
        <w:tab/>
        <w:t>// open variou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Segments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Selectors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Names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Xrefs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Functions"</w:t>
        <w:tab/>
        <w:tab/>
        <w:t>=</w:t>
        <w:tab/>
        <w:t>0</w:t>
        <w:tab/>
        <w:t>// open fun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Structures"</w:t>
        <w:tab/>
        <w:t>=</w:t>
        <w:tab/>
        <w:t>0</w:t>
        <w:tab/>
        <w:t>// open structur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Enums"</w:t>
        <w:tab/>
        <w:tab/>
        <w:t>=</w:t>
        <w:tab/>
        <w:t>0</w:t>
        <w:tab/>
        <w:t>// open enum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Signatures"</w:t>
        <w:tab/>
        <w:t>=</w:t>
        <w:tab/>
        <w:t>0</w:t>
        <w:tab/>
        <w:t>// open signatur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Byte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Word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emble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Look"</w:t>
        <w:tab/>
        <w:tab/>
        <w:t>=</w:t>
        <w:tab/>
        <w:t>0</w:t>
        <w:tab/>
        <w:t xml:space="preserve">    // set tex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AsciiStyle"</w:t>
        <w:tab/>
        <w:tab/>
        <w:t>=</w:t>
        <w:tab/>
        <w:t>"Alt-A"</w:t>
        <w:tab/>
        <w:t xml:space="preserve">    // set ascii string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AsciiOptions"</w:t>
        <w:tab/>
        <w:t>=</w:t>
        <w:tab/>
        <w:t>0</w:t>
        <w:tab/>
        <w:t xml:space="preserve">    // set ascii strin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CrossRefsStyle"</w:t>
        <w:tab/>
        <w:t>=</w:t>
        <w:tab/>
        <w:t>0</w:t>
        <w:tab/>
        <w:t xml:space="preserve">    // set cross-refernece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Directives"</w:t>
        <w:tab/>
        <w:tab/>
        <w:t>=</w:t>
        <w:tab/>
        <w:t>0</w:t>
        <w:tab/>
        <w:t xml:space="preserve">    // setup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Dump"</w:t>
        <w:tab/>
        <w:tab/>
        <w:t>=</w:t>
        <w:tab/>
        <w:t>"F4"</w:t>
        <w:tab/>
        <w:t xml:space="preserve">    // show dump or norm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Auto"</w:t>
        <w:tab/>
        <w:tab/>
        <w:t>=</w:t>
        <w:tab/>
        <w:t>0</w:t>
        <w:tab/>
        <w:t xml:space="preserve">    // backgrou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File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culate"</w:t>
        <w:tab/>
        <w:tab/>
        <w:t>=</w:t>
        <w:tab/>
        <w:t>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Flags"</w:t>
        <w:tab/>
        <w:tab/>
        <w:t>=</w:t>
        <w:tab/>
        <w:t>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Open"</w:t>
        <w:tab/>
        <w:tab/>
        <w:t>=</w:t>
        <w:tab/>
        <w:t>"F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Move"</w:t>
        <w:tab/>
        <w:tab/>
        <w:t>=</w:t>
        <w:tab/>
        <w:t>"Ctrl-F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Zoom"</w:t>
        <w:tab/>
        <w:tab/>
        <w:t>=</w:t>
        <w:tab/>
        <w:t>"F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Prev"</w:t>
        <w:tab/>
        <w:tab/>
        <w:t>=</w:t>
        <w:tab/>
        <w:t>"Shift-F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Next"</w:t>
        <w:tab/>
        <w:tab/>
        <w:t>=</w:t>
        <w:tab/>
        <w:t>"F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Close"</w:t>
        <w:tab/>
        <w:tab/>
        <w:t>=</w:t>
        <w:tab/>
        <w:t>"Alt-F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Tile"</w:t>
        <w:tab/>
        <w:tab/>
        <w:t>=</w:t>
        <w:tab/>
        <w:t>"F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Cascade"</w:t>
        <w:tab/>
        <w:tab/>
        <w:t>=</w:t>
        <w:tab/>
        <w:t>"F8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Processor"</w:t>
        <w:tab/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Struct"</w:t>
        <w:tab/>
        <w:tab/>
        <w:t>=</w:t>
        <w:tab/>
        <w:t>"Ins"</w:t>
        <w:tab/>
        <w:tab/>
        <w:t>// add stru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Struct"</w:t>
        <w:tab/>
        <w:tab/>
        <w:t>=</w:t>
        <w:tab/>
        <w:t>"Del"</w:t>
        <w:tab/>
        <w:tab/>
        <w:t>// del stru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andStruct"</w:t>
        <w:tab/>
        <w:tab/>
        <w:t>=</w:t>
        <w:tab/>
        <w:t>"Ctrl-E"</w:t>
        <w:tab/>
        <w:t>// expand stru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inkStruct"</w:t>
        <w:tab/>
        <w:tab/>
        <w:t>=</w:t>
        <w:tab/>
        <w:t>"Ctrl-S"</w:t>
        <w:tab/>
        <w:t>// shrink stru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Struct"</w:t>
        <w:tab/>
        <w:tab/>
        <w:t>=</w:t>
        <w:tab/>
        <w:t>0</w:t>
        <w:tab/>
        <w:tab/>
        <w:t>// move stru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lareStructVar"</w:t>
        <w:tab/>
        <w:t>=</w:t>
        <w:tab/>
        <w:t>"Alt-Q"</w:t>
        <w:tab/>
        <w:tab/>
        <w:t>// declare struc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Enum"</w:t>
        <w:tab/>
        <w:tab/>
        <w:t>=</w:t>
        <w:tab/>
        <w:t>"Ins"</w:t>
        <w:tab/>
        <w:tab/>
        <w:t>// add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num"</w:t>
        <w:tab/>
        <w:tab/>
        <w:t>=</w:t>
        <w:tab/>
        <w:t>"Del"</w:t>
        <w:tab/>
        <w:tab/>
        <w:t>// del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Enum"</w:t>
        <w:tab/>
        <w:tab/>
        <w:t>=</w:t>
        <w:tab/>
        <w:t>"Ctrl-E"</w:t>
        <w:tab/>
        <w:t>// ed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Const"</w:t>
        <w:tab/>
        <w:tab/>
        <w:t>=</w:t>
        <w:tab/>
        <w:t>"Ctrl-N"</w:t>
        <w:tab/>
        <w:t>// add new enum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Const"</w:t>
        <w:tab/>
        <w:tab/>
        <w:t>=</w:t>
        <w:tab/>
        <w:t>'N'</w:t>
        <w:tab/>
        <w:tab/>
        <w:t>// edit enum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Const"</w:t>
        <w:tab/>
        <w:tab/>
        <w:t>=</w:t>
        <w:tab/>
        <w:t>'U'</w:t>
        <w:tab/>
        <w:tab/>
        <w:t>// delete enum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, eh? Basically, anything in IDA can have a hotkey. Note all of the 0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: these options have not hotkeys by default. It is generally good to set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erations (ASCII text representation, View Names, Search, etc) up as HotKeys,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which make no sense into better men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alys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 by default has the following Anaylsis Parameter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Analys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ANALYSIS</w:t>
        <w:tab/>
        <w:tab/>
        <w:t>= YES</w:t>
        <w:tab/>
        <w:t>// Background analys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INDICATOR</w:t>
        <w:tab/>
        <w:tab/>
        <w:t>= YES</w:t>
        <w:tab/>
        <w:t>// Show background analysi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FIXUP</w:t>
        <w:tab/>
        <w:t>0x0001</w:t>
        <w:tab/>
        <w:t>// Create offsets and segments using fix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MARKCODE</w:t>
        <w:tab/>
        <w:t>0x0002</w:t>
        <w:tab/>
        <w:t>// Mark typical code sequences 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UNK</w:t>
        <w:tab/>
        <w:tab/>
        <w:t>0x0004</w:t>
        <w:tab/>
        <w:t>// Delete instructions with no x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CODE</w:t>
        <w:tab/>
        <w:tab/>
        <w:t>0x0008</w:t>
        <w:tab/>
        <w:t>// Trace executi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PROC</w:t>
        <w:tab/>
        <w:tab/>
        <w:t>0x0010</w:t>
        <w:tab/>
        <w:t>// Create functions if call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USED</w:t>
        <w:tab/>
        <w:tab/>
        <w:t>0x0020</w:t>
        <w:tab/>
        <w:t>// Analyse and create all x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FLIRT</w:t>
        <w:tab/>
        <w:t>0x0040</w:t>
        <w:tab/>
        <w:t>// Use flirt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PROCPTR</w:t>
        <w:tab/>
        <w:t>0x0080</w:t>
        <w:tab/>
        <w:t>// Create function if data xref data-&gt;code32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JFUNC</w:t>
        <w:tab/>
        <w:t>0x0100</w:t>
        <w:tab/>
        <w:t>// Rename jump functions as j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NULLSUB</w:t>
        <w:tab/>
        <w:t>0x0200</w:t>
        <w:tab/>
        <w:t>// Rename empty functions as nullsub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LVAR</w:t>
        <w:tab/>
        <w:tab/>
        <w:t>0x0400</w:t>
        <w:tab/>
        <w:t>// Create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TRACE</w:t>
        <w:tab/>
        <w:t>0x0800</w:t>
        <w:tab/>
        <w:t>// Trac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ASCII</w:t>
        <w:tab/>
        <w:t>0x1000</w:t>
        <w:tab/>
        <w:t>// Create ascii string if data xre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IMMOFF</w:t>
        <w:tab/>
        <w:t>0x2000</w:t>
        <w:tab/>
        <w:t>// Convert 32bit instruction operand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DREFOFF</w:t>
        <w:tab/>
        <w:t>0x4000</w:t>
        <w:tab/>
        <w:t>// Create offset if data xref to seg32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_FINAL</w:t>
        <w:tab/>
        <w:t>0x8000</w:t>
        <w:tab/>
        <w:t>// Final pass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See also ANALYSIS2, bit AF2_D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  <w:tab/>
        <w:t>= 0xFFFF</w:t>
        <w:tab/>
        <w:t>// This value is combination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abov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2_JUMPTBL</w:t>
        <w:tab/>
        <w:t>0x0001</w:t>
        <w:tab/>
        <w:t>// Locate and create jum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F2_DODATA</w:t>
        <w:tab/>
        <w:t>0x0002</w:t>
        <w:tab/>
        <w:t>// Coagulate data segs in the fi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2</w:t>
        <w:tab/>
        <w:t>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will not need to change any of these parameters. In cas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ying with them, though, here is the IDA help file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ffsets and segments using fix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 will use relocation information to make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r. In particular, it will convert all data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ion information to words or dwor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off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 seg seg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nstruction has a relocation information attach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 will convert its immediate operand to an offset or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ax, off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play the relocation information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by using show @0:953[internal] fl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ypical code sequences 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 knows some typical code sequences for each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knows about typic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enabled, IDA will search for all typic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vert them to instructions even if there are n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. The search is performed at the loa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structions with no x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IDA to undefine unreferenc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@0:914[undefine] an instruction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IDA will trace execution flow and delete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se referenc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executi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allows IDA to trace execution flow and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bytes to @0:916[instruction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unctions if call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allows IDA to create @0:933[function] (proc)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present. For example, the prese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loc_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s to creation of a function at label loc_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and create all x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 option IDA will not thoroughly analy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disabled, IDA will simply trace execution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ore (no xrefs, no additional check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irt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sage of FLI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unction if data xref data-&gt;code32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DA encounters a data references from DATA segment to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egment, it will check for the presence of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assemblable) instruction at the target.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, it will mark is as an instruction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jump functions as j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IDA to rename simple functions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to "j_somew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empty functions as nullsub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IDA to rename empty functions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return" instruction as "nullsub_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 is replaced by a serial number: 0,1,2,3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IDA to automatically create stack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arame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IDA to @0:743[trace] value of S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cii string if data xref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DA encounters a data reference to an undefined i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the presence of ASCII string at the target.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SCII string is big enough (more than 4 chars in 16bit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; more than 16 chars otherwise), IDA will automatic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@0:918[ASCII]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32bit instruction operand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only in 32bi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nstruction has an immediate operand and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presented as a meaningful offset expression, I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t to an offset. However, the value of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higher than 0x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ffset if data xref to seg32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DA encounters a data reference to 32bit segment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32bit value which can be represented as an offse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 will convert it 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al analysi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IDA to coagulate all @0:914[unexplored]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nverting them to data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create jum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IDA to try to guess address and size of @0:863[ju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. Please note that disabling this option will no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gnition of C-style typical switch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gulate data in the fi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meaningful only if "Make final analysis 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. It allows IDA to convert @0:914[unexplored]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a arrays in the data segments. If this option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 will coagulate only c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racter Translations and Allowed Charac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haracter rules suppleid with ID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Character translations and allowed charac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nslation when ASCII string name is built us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Ascii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00..0F*/ "\x00\x01\x02\x03\x04\x05\x06\x07\x08\x09\x0A\x0B\x0C\x0D\x0E\x0F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10..1F*/ "\x10\x11\x12\x13\x14\x15\x16\x17\x18\x19\x1A\x1B\x1C\x1D\x1E\x1F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20..3F*/ " !\"# %&amp;'()*+,-_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123456789:;&lt;=&gt;?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40..5F*/ "@ABCDEFGHIJKLM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QRSTUVWXYZ[\\]^_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60..7F*/ "`abcdefghijklm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qrstuvwxyz{|}~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80..9F*/ "ABVGDEJZIIKLMN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STUFXCCSS I AUQ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A0..BF*/ "abvgdejziiklmn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�������++��++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C0..DF*/ "+--+-+��++--�-+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--++++++++�_��_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E0..FF*/ "rstufxccss i auq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=�==()~~�++vn</w:t>
      </w:r>
      <w:r>
        <w:rPr>
          <w:rtl w:val="true"/>
        </w:rPr>
        <w:t>ݦ</w:t>
      </w:r>
      <w:r>
        <w:rPr/>
        <w:t>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llowing characters are allowed in ASCII string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order to find end of a string IDA looks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doesn't belong to this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StringCha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r\n\a\v\b\t\x1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!\"#$%&amp;'()*+,-./0123456789:;&lt;=&gt;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@ABCDEFGHIJKLMNOPQRSTUVWXYZ[\\]^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`abcdefghijklmnopqrstuvwxyz{|}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nTGSastOdFne8-++��(�=v�+_���P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f=��-��+��++��+�������++��++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--+-+��++--�-+----++++++++�_��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_GpSs�tFTOd8fe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llowing characters are allowed in user-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a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?@"</w:t>
        <w:tab/>
        <w:tab/>
        <w:t>// asm specif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_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efghijklmnopqrstuvwxyz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llowing characters are allowed in mangl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will be substituted with the SubstChar during output i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e output in a mangl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Chars = "$:?([.)]"</w:t>
        <w:tab/>
        <w:t>//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@$%?"</w:t>
        <w:tab/>
        <w:tab/>
        <w:t>//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@$%";</w:t>
        <w:tab/>
        <w:tab/>
        <w:t>//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Char   =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two areas are of interest. The first is the "NameChars" s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which characters may be used for naming an address. For maximum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o help make IDC scripts that automatically generate names run better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rease the characters in this section ot include the full rang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$?@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$?@!#%^&amp;*-+=~|\}{[]:;&gt;&lt;,./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strictly up to the user. The MangleChars section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orking from code compiled with mangling set on; if the compiler of the targe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ngling characters that the ones listed (rare), you can include them here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nge the character with which the mangled characters are replac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examples in this primer, I will be using notepad.exe as a target;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suming that the configuration changes mentioned above have been made.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IDAW.EXE and type "c:\windows\notepad.exe" at the "Select File" dialog box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DA will bring up a dialog box prompting you for loading options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Executable is checked (for Win32 files), that "Create Segments", "Load Resourc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Imports Section" are checked, and that "Rename DLL Entries" is unchecked. Als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LL directory" is set to the location of kernel32.dll et. al., usually C:\windows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OK, and wait for the green "Ready" notice to appear in the upper left of the ID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the IDA user interface may be helpful at this point. IDA uses a text-mod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ommon in console-mode applications; each window has a toborder with a green square (cl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, and a green arrow (restore/mamximize), a right border with a veritcal scroll bar, and a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th a horizontal scrollbar and a green corner (resize); the windows may be moved by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, or resized by dragging on the green corner. F6 switches between windows (like Alt-Ta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tiles all windows (except the Messages Windows, which is like a desktop), and F8 cascades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assembled listing is referred to as the Code Window or Text Window; you can op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f the same program by selecting the View-&gt;Disassembly menu item, or by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Windows DOS box, clicking on the small MS-DOS icon (for the system menu) gives you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with Mark and Copy options; to copy text out of IDA and inot a windows editor, select Edit-&gt;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text you want to copy, then select Edit-&gt;Copy, then go to the windows editor and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dit-&gt;Paste) to insert the text selected from 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's imports will appear as names in the program, and may be viewed in the Nam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View-&gt;Names menu item; however as this contains all of the names in the program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confusing. Double-clicking on the name of an inport will bring you to its entry in the .i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view the imports is to select the View-&gt;Segments menu item, which will bring up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Double-click on the .idata segment; this will jump the disassembled listing to the start of the .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which will contain all of the program's imports in pink text. To the right of each import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will be a list of addresses in the program which all that import. Double-clicking o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jump the disassembled listing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View the .idata segment of Notepad.exe as mentioned above. The imports are sorted by module;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nel32.dll imports and find the one for "lstrcmpa". You should se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407300 ?? ?? ?? ??       extrn lstrcmpA:dword          ; DATA XREF: sub_401FAC+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407300                                                 ; sub_4045AF+3E^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407300                                                 ; .text:004046B9^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407300                                                 ; .text:004046DD^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ocations after a ";" is an address in the file that calls lstrcmpa; these are known as cross-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-refs for short. Double-click on the first one; note how it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401FC1 FF 15 00 73 40 00 call    ds:lstrc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401FC7 85 C0             test    ea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00401FC9 75 10             jnz     short loc_401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go back to the lstrcmp entry, then double-click on each of the remaining X-refs to scope ou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Note how you can scout out each caller routine by double clicking on call/jmp locations within the cod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X-refs to see who initiated the caller routine; Esc, as always, returns you back the way you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method of viewing exports is to write an IDC script. IDC is the IDA macro language; it stands for IDA-C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that QCC stands for Quake-C. All IDA scripts must include the file IDC.IDC, which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DA functions and constants. The IDC language is a lot like C, and is described in the file IDC.TXT--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cerpt summarizing th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 support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pression) statement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expr1; expr2; expr3 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expressio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tatement while (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&lt;exp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  <w:tab/>
        <w:tab/>
        <w:tab/>
        <w:tab/>
        <w:tab/>
        <w:t>the same as 'return 0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ements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;</w:t>
        <w:tab/>
        <w:tab/>
        <w:tab/>
        <w:tab/>
        <w:tab/>
        <w:t xml:space="preserve"> (expression-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  <w:tab/>
        <w:tab/>
        <w:tab/>
        <w:tab/>
        <w:tab/>
        <w:tab/>
        <w:t xml:space="preserve"> (empty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 you may use almost all C operatio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assigment operations as '+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(comma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a function is decla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(arg1,arg2,arg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a variable is decla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 and done, here is a script for listing the file's exports by AP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DA Messages window (the blue one with all of the yellow writing on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mports.idc : Outputs list of imported functions to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dc.id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GetImportS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ea, next,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 = FirstSe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= 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next = NextSeg(next)) !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SegName(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substr( name, 0, 6 ) == ".idata" 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BytePtr, EndIm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Ptr = SegStart( GetImportSe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mports = SegEnd( Byte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 \n" + "Parsing Import Table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BytePtr &lt; EndImport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ineA(BytePtr, 1) != "") Message("\n" + "____" + LineA(BytePtr,1) + "____" +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(Name(BytePtr) +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Ptr = NextAddr(Byt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\n" + "Import Table Parsing Complet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s pretty straight forward if you know C: the script finds the .i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each non-blank anterior comment line (i.e., the line that tells what AP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s belong to), then prints the Name of each defined/named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ata section. The script is executed by pressing F2 and selecting "imports.idc"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aved the script as imports.idc in the \IDA37?\ID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exported functions s a little easier. Perhaps the quickest way is to select the Options-N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and mark the "type of names" dialog so it includes only public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names included in the list of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uto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k and then select the View-&gt;Names menu item; the Names window will now only contain the export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As with any of the Names/Segments/etc windows, double clicking on any line will bring that fun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de window". [Note: if you have modified the IDA.cfg file as mentioned above, you can also browse th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by checking only "Normal" in the dialog box illustrated above, then ignoring everything with a "str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; the remainder will be impor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s an .edata segment, you can also view the exports there much in the same manner as in the .idat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previous section. Note that Notepad has only one export ("start", the program entry point) and al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C method works for exports as well. The following ID script searches for entry points into the program and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xports.idc : display eprogram entry points to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dc.id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x, ord, 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\n Program Entry Points: \n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=0; x&lt;= GetEntryPointQty(); x = x+1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 =  GetEntryOrdinal(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 = GetEntryPoint( 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( Name( ea ) + ":  Ordinal " + ltoa( ord,16 ) + " at offset " + ltoa( ea, 16) +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\n" + "Export Parsing Complet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is script may be run by pressing F2 and selecting "exports.id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trings/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can be previewed by selecting "Normal" as the "Type of names to be shown in the list of nam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&gt;Name Representation dialog box, and then looking for everything beginning with the prefix "str-&gt;" (o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DA straight out of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 files, strings are commonly kept in a string table in the .rsrc segment. However, IDA does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.rsrc segment for strings. Thus, an IDC script can be written to parse the .rsrc section for us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ere any standard ASCII character is found so that the strings may be browsed either in the .rsrc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name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SRC_Strings.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efine all std ASCII characters in the .rsrc segment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dc.idc&gt;                //This file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function protos we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ea;                      //auto is the standard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 = FirstSeg();              //Get Addr of first segment into 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ea !=BADADD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 "Analyzing " + SegName(ea) + "..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//Is this the .RSRC segment? If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SegName(ea) == ".rsrc"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Message("     RSRC foun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while ( ea &lt;= SegEnd(ea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               //Change every Std ASCII character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Byte(ea) &gt; 0x19 &amp;&amp; Byte(ea) &lt; 0x7F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tr( ea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RptCmt(ea, Name(e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 = ea + ItemSize( e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ea = ea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=NextSeg(ea);        //Goto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"Don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C script is functional, though not perfect (plenty of rando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trings, but it is quick up-and-running script). Notice that IDC.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ot of function prototypes for use in IDC scripts; by includ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call all of the FirstSeg(), NextSeg(), etc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orly documented, but the commented prototypes should give you enough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C script can be placed in the \IDC directory and run by pressing F2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rc_strings.idc script. Note that this script assumes that you h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ype set as "Unicode"; as such it will parse any Unicode resource names 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rsrc statement. For a full-fledged resource parsing IDC script a lot mor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; I have started such a project with a script known as reslib.idc (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ere) which is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script we can create and run a second one which will print 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that is, every location name that begins with "str-&gt;") in the disassemble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s.idc : display all string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dc.id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 = FirstSe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\n" + "Strings in Application: \n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 ea != BADADD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substr( Name(ea), 0, 5) == "str-&gt;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( substr(Name(ea), 5, -1) + " at address " + ltoa( ea, 16) + "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 = NextAddr(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\n" + "String Listing Complet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fter the previous IDC script will reveal the f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: a lot of garabage ASCII bytes are listed as strings--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an there are actually strings. For this reason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your scripts so they print out only the string tabl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.rsrc section (as I have done with the reslib.idc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lindly nam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trings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fined strings, you can search for them using the Navigat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-&gt;Text... menu item. For instance, entering the string "Canno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will bring up the "YouCannotQuitWindows" string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shortcut for FindText is Alt-T, and for FindNextText is Ctrl-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 is not found" message will appear at the bottom of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more occurenc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string has not been defined? If it is not Unicod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 using Navigate-&gt;SearchFor-&gt;Text In Core... (Alt-B)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quotes at the dialog box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[_]--------------- Binary search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search (down) string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ing "FindReplace"                            _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X] Case-sensitive     (#) He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 ) Decim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 ) Oct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K   _    Cancel _    F1 for Help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________    ________    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occurences of "FindReplace" in the file.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xt using the hexadecimal equivalents of the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[_]--------------- Binary search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search (down) string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ing 46 69 6E 64                              _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X] Case-sensitive     (#) He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 ) Decim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 ) Oct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K   _    Cancel _    F1 for Help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________    ________    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for "Find" in the disassembled list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search for Unicode string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[_]--------------- Binary search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search (down) string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ing 43 00 61 00 6E 00 6E                     _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X] Case-sensitive     (#) He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 ) Decim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 ) Oct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K   _    Cancel _    F1 for Help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________    ________    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for the Unicode string "Cannot"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arching for the string "Cannot" will fail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bytes that Unicode inserts between characters. Thus,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for Unicode strings, they must be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code can be done in the same way, using the Text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For example, the following will search for "test eax, eax"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[_]--------------- Binary search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search (down) string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ing 85 C0                                    _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[X] Case-sensitive     (#) He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 ) Decim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 ) Oct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K   _    Cancel _    F1 for Help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________    ________    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the standard Text search for opcodes as well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lot of hits (i.e., you can search for the text "test" but not "test eax, ea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will get quite a few h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of course, a final option to make searching for strings much easier--you must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 script to front-end for the "Search for Text In Core" function. The following IDC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that, allowing you to enter a text string to search for, then converting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nd feeding it to the "Text In Core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xtsearch.idc : search for un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dc.id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ea, x, y, searchstr, temp_c, binstr, array_id, alphabet, bin_c,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 = FirstSe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---- Create Array Of ASCII Character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---- Note that the index of each char = its decimal valu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_id = CreateArray("AsciiT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 = "0123456789:;&lt;=&gt;?@ABCDEFGHIJKLMNOPQRSTUVWXYZ[\\]^_`abcdefghijklmnopqrstuvwxyz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4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x = 0; x &lt; strlen(alphabet); x = x +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etArrayString( array_id, y, substr(alphabet, x, x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y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---- Prompt User For Search String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str = AskStr("", "Enter a search string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---- Cycle through array looking for match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 = 0; x &lt; strlen(searchstr); x = x +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_c = substr(searchstr, x, x +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 y = GetFirstIndex(AR_STR, array_id); y &lt;= GetLastIndex(AR_STR, array_id); y =  GetNextIndex(AR_STR, array_id, 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temp_c == GetArrayElement(AR_STR, array_id, y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_c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  <w:tab/>
        <w:tab/>
        <w:tab/>
        <w:tab/>
        <w:tab/>
        <w:tab/>
        <w:tab/>
        <w:tab/>
        <w:tab/>
        <w:tab/>
        <w:tab/>
        <w:tab/>
        <w:tab/>
        <w:t>//End "If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>//End Arra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str = form("%s %X", binstr, bin_c);       //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binstr = form("%s %X 00", binstr, bin_c); </w:t>
        <w:tab/>
        <w:t>//Un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End Search Str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"Search string is " + binstr + "\n");</w:t>
        <w:tab/>
        <w:t>//Debu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-------- "Search" and "Search Again" Loop...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ont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 = FindBinary(ea, 1, binstr);</w:t>
        <w:tab/>
        <w:tab/>
        <w:tab/>
        <w:tab/>
        <w:tab/>
        <w:t>//Search From 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ea == -1) {</w:t>
        <w:tab/>
        <w:tab/>
        <w:tab/>
        <w:tab/>
        <w:tab/>
        <w:tab/>
        <w:tab/>
        <w:tab/>
        <w:tab/>
        <w:tab/>
        <w:t>//If No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ning("No more occurrences");</w:t>
        <w:tab/>
        <w:tab/>
        <w:tab/>
        <w:tab/>
        <w:t>//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  <w:tab/>
        <w:tab/>
        <w:tab/>
        <w:tab/>
        <w:tab/>
        <w:tab/>
        <w:tab/>
        <w:tab/>
        <w:tab/>
        <w:tab/>
        <w:tab/>
        <w:tab/>
        <w:t>/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ump(ea);                </w:t>
        <w:tab/>
        <w:tab/>
        <w:tab/>
        <w:tab/>
        <w:tab/>
        <w:tab/>
        <w:tab/>
        <w:t>//Position Cursor A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 = AskYN( 1, "Find next occurence?" );</w:t>
        <w:tab/>
        <w:t>//Search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--------- Clean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("\n" + "Search Complet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Array(array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A, location names are your greatest asset. Naming locations whos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or suspect allows you to quickly browse the code for referenc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For examp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the lstrcmp impo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 on the first X-ref; this should put you at 00401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oll up to the start of the function (401FAC) and use the N command to name it "StringCmpFu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401FDB to "StringCmpFailed" (because of the JNZ at 401FC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me 402033 to "Good String Name" (for the JMP at 401FD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he function is more readable. Now, go to the X-refs at 401FAC and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; this will put you at 00402816 (yes, we are back-tracing! Great, isn't it?). He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huge routine, and the "StringCmpFunc" stands out from the rest in bright yellow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(sub_???????) can be nam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elementary searching browsing: You'll notice that you can see all of the names you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command in the Names window. Using Alt-T (search text), you can look for occurences of StringCm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assembled listing, which will show you all of the locations that referenc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comments: you can comment code using the ";" key. Go back to the "StringCmpFailed" location (loo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s window), hit the ";" key and type in the text "Bad String Entered!". This is what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able comment". Why repeatable? Because evey address that refers to this location will now have tha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d to it--go back up to 401FC9 to verify. Cool, eh? You will never go back to W32Da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 output file is relatively simple. If you want a full listing of the names, comments, addres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verything in the Code Window, use File-&gt;Produce Output File-&gt;Produce LST File. If you just want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ith no addresses, use File-&gt;Produce Output File-&gt;Produce ASM File. If you want to produce a ti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all of the changes that you just made to an executable (in case you want someone els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your .idb [idb: IDA database, containing all of your changes to the exe and the disassembled listing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-&gt;Produce Output File-&gt;Produce IDC file--this will create an IDc script that, when run,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listing identical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DS files and Commen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DS files are very useful; you will need to download the IDS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best.ru/~ig/idsuti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create an IDT file from a .DLL by running the DLL2IDT utility. From there you can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 file and compress it into an IDS file using ZIPIDS, and finally move it to the appropri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d on OS) of \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ame=ADVAPI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ame=AbortSystemShutdo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ame=AbortSystemShutdo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=Acc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me=AccessCheckAndAuditAl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ame=AccessCheckAndAuditAla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ame=AddAccessAllowe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Name=AddAccessDenie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Name=Ad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Name=AddAuditAccess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ame=AdjustToken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Name=AdjustToken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, you can provide comments for various functions by adding "Comment=" lines to ea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Name=RegCreateKeyA Comment=Create a Key in the System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IDT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Name=name Args=args Drops=drops Pascal=pascal Typeinfo=type Comment=comment RptCmt=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: name of entry point </w:t>
        <w:tab/>
        <w:tab/>
        <w:t xml:space="preserve">                  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    : number of bytes occupied by entry point arguments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  : number of bytes purged from the stack upon return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: the same as Args=Drops=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fo : entry point function prototype (type of input/output arguments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: a comment for this entry poin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cmt : use the comment from the specified entry point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ll of the API prototypes entered as comments into the IDS files? Well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, though no-one in their right mind would attempt it by hand. One of the most basic programm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exe, will allow you to search an entire directory for lines in any file containing a specific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grep an entire directory for WINAPI or STDCALL, you would then have as output a fil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line API prototype in it. The following perl script will take an .idt file and grep output file, and out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t file commented with the API prototypes to stdout or a specifi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$#ARGV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Usage: h2idt [idtfile] [grepfile] [outfile]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Output defaults to stdout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tfile = $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$grepfile = $ARG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$#ARGV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utfile = "&gt;" . $ARG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utfile = "&gt;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IDTFILE, $idtfile)|| die "Can't open file: $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GREPFILE, $grepfile) || die "Can't open file: $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OUTFILE, "$outfile") || die "Can't create file: $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&lt;GREPFILE&gt;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/\n\r/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reparray[$i] =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FILE ";DECLARATION 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FILE ";ALIGNMENT 2 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FILE "; Module Name and Description 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&lt;IDTFILE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/^0/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/\\/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OUTFILE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OUTFILE ";---------------------------------------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if ( /Name=/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/\n/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p; #get rid of 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/\r/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p; #get rid of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utstr =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junk, $searchstr, $junk) = split(' ', $_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str =~ s/Name=/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mment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(@greparra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/\s$searchstr\(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comment = $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utstr =~ s/\\/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$comment != '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omment =~ s/^[^a-zA-Z]+/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omment =~ s/\n/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omment =~ s/;/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omment =~ s/STDCALL\s//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OUTFILE $outstr, " Comment=", $comment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OUTFILE $outstr,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FILE ";------------------EOF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GRE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GREP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D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ith Perl/unix files, strip the above for CR/LF's before you run it in perl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, or nedit for this, depending on your OS). So, how do you do this from NT? Well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NT resource kit, the process for extracting and IDT file from an existing ID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ping for prototypes (I use LCC as the protos are all 1-line), creating the commented ID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ng it into an IDS fil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treskit\posix\grep STDCALL c:\lcc\include\*  &gt; gre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da\Utility\IDSUtil\WIN32\zipids -u c:\ida\Ids\Win\kernel32.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treskit\perl\perl.exe  h2idt kernel32.idt grep.out id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da\Utility\IDSUtil\WIN32\zipids out.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out.ids kernel32.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--in the IDT file-- outpu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IGNME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odule 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ame=KERNE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ame=AddAtomA Pascal=2 Comment=ATOM AddAtomA(LPC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Name=AddAtomW Pascal=2 Comment=ATOM AddAtomW(LPCW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Name=AllocConsole Pascal=0 Comment=BOOL AllocConso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Name=AllocLSCallbac Comment=BOOL AllocConso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yrthing after the "Comment=" will appear in the comment margin of 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DS files, you can also maintain a database of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to the code upon disassembly. The IDA comment databas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A.INT file, and it can be modified with the LoadINT utilit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best.ru/~ig/ldint3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best documents how to edit this database, but to show you a brief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supplied with IDA, here is an excerpt from the PC section of the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_emms:</w:t>
        <w:tab/>
        <w:t>"Empty MMX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N_movd:</w:t>
        <w:tab/>
        <w:t>"Move 32 b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N_movq:</w:t>
        <w:tab/>
        <w:t>"Move 64 b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N_packsswb:</w:t>
        <w:tab/>
        <w:t>"Pack with Signed Saturation (Word-&gt;By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NN_packssdw:</w:t>
        <w:tab/>
        <w:t>"Pack with Signed Saturation (Dword-&gt;Wo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NN_packuswb:</w:t>
        <w:tab/>
        <w:t>"Pack with Unsigned Saturation (Word-&gt;By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NN_paddb:</w:t>
        <w:tab/>
        <w:t>"Packed Add 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N_paddw:</w:t>
        <w:tab/>
        <w:t>"Packed Add 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N_paddd:</w:t>
        <w:tab/>
        <w:t>"Packed Add D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will appear (if "auto comments" is turned on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is encountered in the disassembly; note that you can browse through the .cm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INT to see what the existing comments are. The most interesting will be int.cmt,  pc.c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.cmt, portout.cmt, and vxd.cmt. It is tempting --but rather daunting-- to port Ralph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comments to an INT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D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IDC scripts for a number of monotonous tasks. Basically, you can use an IDC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VCL resources, to parse VB forms (if you take the time...), to encrypt or decryp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, to print out a call trace, to perform searches for the user (e.g. a front-end to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quick few additional IDC scripts to demonstrate their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py.idc: Outputs selected text to a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age: Select text with mouse or cursor, hit F2 and type copy.idc, enter a filename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and the selected text will be writte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uture Plans: Make this output to the Windows clipboard. I may have to patch IDA for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 by mammon_ All rights reversed, use as you see f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dc.id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filename, start_loc, end_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_loc = Sel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loc = Sel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= AskFile( "asm", "Output file name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Txt( filename, start_loc, end_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Haeder.idc : Imports #defines from a .h file, adds as e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ote:  This script prompts the user for a header file (*.h), then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file looking for #define statements: these are then converted to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of enum "Def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ugs: Only the first instance of any value will be preserved; all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discarded with an error as you can have only one instance of any valu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any name) in a single enumeration. A prompt has been added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name the enumerations for the header file, so that any duplicate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can be added to a different file and enumerated under a different "enum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 by mammon_ All rights reversed, use as you see f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dc.id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ip_spaces( BytePtr, hHeaderFil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tem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eek( hHeaderFile, BytePtr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c = fgetc(hHeader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 tempc == 0x2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Ptr = BytePtr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( hHeaderFile, BytePtr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c = fgetc(hHeader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Byt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ndStringEnd( StrName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x, tem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x = 1; x &lt; strlen(StrName); x = x +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c = substr( StrName, x-1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empc == " 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substr( StrName, 0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ubstr( StrName, 0, strlen(Str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xString( StrName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x, tempc, new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name="def";    //set newname to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x = 1; x &lt; strlen(StrName); x = x +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c = substr( StrName, x-1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empc != "_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name = newname + tem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HeaderFile, hHeaderFile, fLength, BytePtr, first_str, second_str, third_str, define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enum_id, tempc1, x, y, errcode, define_name, FilePtr, define_str, enum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t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\nStart Convers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File = AskFile( "*.h", "Choose a header file to pars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_name = AskStr("Defines", "Enter a name for the enumerations (alpha only, eg 'VMMDefines')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eaderFile = fopen( HeaderFile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ngth = filelength(hHeader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fLength == -1) Message( "Bad File Length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_id = AddEnum( GetEnumQty() + 1, enum_name, FF_0NUM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num_id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_id = GetEnum( enum_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enum_id == -1) Message("Enum #Defines not created/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umCmt( enum_id, "#define from " + HeaderFil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FilePtr &lt; fLength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tr = strip_spaces( FilePtr, hHeader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Ptr = Fil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code = fseek( hHeaderFile, BytePtr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rrcode != 0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str = readstr( hHeader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first_str == -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( "End of file! 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 substr(first_str, 0, 7) == "#define" || substr( first_str, 0, 7) == "#DEFINE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Ptr = FilePtr + strlen( first_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Ptr = BytePtr +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Ptr = strip_spaces( BytePtr, hHeader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code = fseek( hHeaderFile, BytePtr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errcode != 0 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_str = readstr( hHeader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second_str == -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( "End of file after #define!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name = FindStringEnd( second_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name = FixString( define_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Ptr = strip_spaces( BytePtr + strstr( second_str, " " ), hHeader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code = fseek( hHeaderFile, BytePtr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errcode != 0 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_str = readstr( hHeader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c1 = substr(third_str, 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third_str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( "End of file before valu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 tempc1 == "0x" || tempc1 == "0X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_str = FindStringEnd( third_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_val = xtol( define_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code = AddConst( enum_id, define_name, define_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 errcode == 1 ) Message( "Name " + define_name + " bad or already used in program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 errcode == 2 ) Message( "Value " + define_str + " already used in program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 errcode == 3 ) Message( "Bad enumI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FilePtr = FilePtr + strlen( first_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\nConversion finish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uncalls.idc : Display the calls made b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dc.id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ea,x,f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 = ChooseFunction("Select a function to pars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end = FindFuncEnd(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\n*** Code References from " + GetFunctionName(ea) + " : "  + atoa(ea) +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a ; ea &lt;= f_end; ea = NextAddr(ea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first0(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x != BADADD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(atoa(ea) + " refers to " + Name(x) + " : " + atoa(x) +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next0(ea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x != BADADD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(atoa(ea) + " refers to " + Name(x) + " : " + atoa(x) +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Rnext0(ea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"End of output.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, I have referred to a reslib.idc file throughout this work. I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centrica.org/Mammon/Reslib.i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"caller fil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centrica.org/Mammon/Res.i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may be generated by IDA using the File-&gt;Produce Output File-&gt;Produc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All of the user-created and auto-generated names (if selected)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mbols in the .MAP files, which then can be converted into Soft-Ice symbol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Y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a few tricks to this, I recommend using Gij's MaptoMap utility fo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files may be used to produce compilable source code. This is not, strictly spea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f the cracker, but a bit of good practice can be found by taking various small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debug, edit, or the various Crack-me's) and re-compiling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