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beta release 5 of the winice d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rce code included as usual, and now it's very easy to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ic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assembled images are in the subdirs of the supported wi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(probably all that floats around these days)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the source, you should not change the patches in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ew PAGEIN command has a new syntax which eventually will let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it was never meant to ;-), see the details somewhe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anks to Ghiribizzo, you now have a tool which pretty much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ching of winice.exe. you simply copy the 'icedump'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winice into winice's directory, then start id.c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'cos a version mismatch between winice.exe and ice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an unusable executable, and of course id.com does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ackups itself... go figur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y command line params are specified for id.com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ecutable called 'out.com' to be used for patching winic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touch winice.exe itself. this is for folks who wan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cher and not the 'icedump' file(s)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's a new patcher in progress by EliCZ, this time it will be a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and with automatic version detection as well.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ain has written a simple batch file which makes apply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easier than before, read the accompanying doc (it uses Ghi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orementioned patc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tain subcommands need to call win32 API functions whos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ed up by using winice's internal symbol tables. for this to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have kernel32 and user32 exports loaded into winice (winice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supports subcomma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D &lt;address&gt; [&lt;length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 old one, which you should be familiar with. in shor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ddress&gt; and &lt;length&gt; can be any expression that winice can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name&gt; can specify any drive/path. using &lt;address&gt; al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 the old PAGEIN behaviour (i.e. bring in a page).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ump non-committed memory won't cause a crash, however no other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re made, so be careful, especially when dumping from ring-0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urrent CS is a ring-0 selector, dumping memory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ng-0 data selector has nothing to do with this). for win32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want to use the 'B subcommand since it will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ing PE image. have a look at the 'O' subcomma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L &lt;address&gt; &lt;length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irst &lt;length&gt; bytes from &lt;file&gt; at &lt;address&gt;. sort of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', same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B &lt;Bhrama dumper server window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Procdump/Bhrama (yeah, the one by G-Rom ;-) to initiate 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supply the window name only as you can see it in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. now, to make your own life easier, you should assign this to a 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ice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="PAGEIN B ProcDump32 - Dumper Server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the following when using Procdump/Bhra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Bhrama server's window name can be changed in v1.5.0+ on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es detectability issues with older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various Procdump options can be changed in v1.5.0+ only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dump/Bhrama itself, still not on the PAGEIN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lder versions you have to change then reassembl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try to change it in memory (advanced users will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ere, i'm not going to explain i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IP (and the entry point in the dumped PE image) can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, instead the current one is used. however only v1.5.0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calculate the entry point from the EIP, for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substract the image base from the entry poin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dump and manually update the 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cause v1.4.x expects an RVA and i can supply a V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5.0+ will try to detect this situation and automagically re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y point. note, that the current solution will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entry point falls above 0x800000 or so (i.e. for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4 MBytes this may be a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en you issue a PAGEIN B command, winice will temporarily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the entire system (so that you could spec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or Bhrama), however you are not supposed to (ab)use this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anything else besides what you are asked to do (namel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 ;-). not observing this simple rule will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you up in a system crash... also, try to avoid setting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trigger during this period (e.g. those set for APIs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s or messages and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client's stack will be modified since Bhrama is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's context, this can potentially be detected by the cli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X &lt;TID&gt;|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 specified thread/process AND exit winice. this subcommand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spend the current thread (or the process owning it).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 is inserted at the current EIP so when you resume such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ice will NOT break in. if you want to (and probably you do ;-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manually insert a breakpoin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/PID must be valid ring-3 handles, either obfuscated or not (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gically taken care of). use THREAD/PROC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S &lt;TID&gt;|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 specified thread/process. attempting to suspend the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process owning it will result in an error message but will 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 to the system/winice (in case of a process the other thre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ed though). note that no breakpoint is inserted at the current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en you resume such a thread winice will NOT break in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probably you do ;-) then you have to manually inser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/PID must be valid ring-3 handles, either obfuscated or not (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gically taken care of). use THREAD/PROC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R &lt;TID&gt;|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 specified thread/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/PID must be valid ring-3 handles, either obfuscated or not (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gically taken care of). use THREAD/PROC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K &lt;TID&gt;|&lt;PID&gt;           postp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specified thread/process. attempting to kill the current th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wning it will result in an error message but will do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tem/wi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/PID must be valid ring-3 handles, either obfuscated or not (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gically taken care of). use THREAD/PROC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N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the winice console to a file. generally the same rules apply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' subcommand. when no &lt;filename&gt; is specified icedump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dumper between mode 0, mode 1 and mode 2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de 1, the default mode, the attribute byte will be strippe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CI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de 0, raw mode, the attribute bytes will also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2 dumps the screen to a HTML file. a utility, ScreenDump cle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o convert a raw dump into an ASCII or HTML dump. notes on m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ines and arrows are replaced with text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tandalone RAW-&gt;HTML converter is in the HTM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era browser does not display the dump properly as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a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only the Universal Video Driver mode is supported (i.e.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you will get the DOS window's content and not that of win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P &lt;addr&gt; pPrWs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page table entry flags for the page specified by &lt;add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: not present/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: read only/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: supervisor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 not committed/com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irectly modifies the PTEs in the page tables, 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address range 0x00000000-0x7FFFFFFF you have to be carefu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context switch the PTEs describing this range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n't be restored when the scheduler switches the context b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demand for more intelligent behaviour, do it yourself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bits in EFLAGS that winice normally doesn't let you. right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rap) is supported (and it doesn't work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F &lt;FPU register numb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ontent of specified &lt;FPU register&gt; to &lt;value&gt;. &lt;FPU regis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 the range of 0...7 (for ST0...ST7). &lt;value&gt; will be par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real (80 bits). if there's demand to be able to modify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PU state (eg. MMX or SSE part), let us know (or do it yourself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N              - toggle screendump exp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N F &lt;filename&gt; - alter 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N D &lt;number&gt;   - alter current dum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N V            - show current screendum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dump options menu. allows you to change various icedum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nly the screendump options have been implemented. a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expert mode, which when turned on will allow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dumps with the command "PAGEIN N". icedump will automaticall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for you incrementally. by default, it will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efault.000, c:\default.00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ter the base filename/path using the "O N F" comman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number using the "O N D" command, view current screendump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 N V" and toggle expert mode on and off using "O 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expert mode allows up to 40 characters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if you need more, you can easily modify one of the EQU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. you probably want to modify the default name too. m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you need (they are in one place) and recompile with n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(Ghiri) will possibly implement an auto-mode for normal dumps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 some code to allow you to change the Bhrama OptLx regis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ice (if there is demand for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D              - toggle memdump exp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D F &lt;filename&gt; - alter 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D D &lt;number&gt;   - alter current dum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 O D V            - show current memdum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four commands have now been implemented for auto-memdump.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the expert mode an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D &lt;address&gt;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when altering the filename, you can specify path and mas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you set the base filename to 'c:\temp\dump-*.dmp', ic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-generate filenames like 'c:\temp\dump-001.dmp'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can be changed by altering an EQUate in the cod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C [&lt;trac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your cd-rom, without parameters it will stop playing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t will attempt to play the specified track. thi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nvoked from all execution modes (like 'D') but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it from a ring-0 client (you will most likely cras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blindly break into winice and attempt to use thi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has to be set outside winice, but you know who to bug f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you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U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new icedump image specified by &lt;filename&gt; into winice. this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velopers only who hopefully know what they're doing, so there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ce here: be careful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id.com as of build 12 had to be updated as well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s backward compatibility with earlier icedump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u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inice commands had to be killed this tim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nish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cd or mp3 player (awaiting your vot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're some people wondering about who's who in this gam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about what to blame on whom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w-&gt;html converter f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'O',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xdn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iribizz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read related stuff ('S', 'X', 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tice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ntainer, at least for the time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tein for the doc which eventually didn't make it in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i got the p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Z for the other patcher, anti debugging and code optimization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the cat&amp;mouse game begi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for the html formatter ('N'), the output is simply awesome ;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'O' and for testing the runtime detection code, build 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s ;-), for 'C' (yeah, you should eventually bug him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3 and vcd player too ;-) and for 'U' which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-patch-reboot-fuckup-reboot cycle quite a b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iribizzo for the nice patcher, for which all the lazy folk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grateful ;-), and also for the screen dump idea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'O'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Rom for Procdump/Bhrama especially when i bugged him about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 for the thread suspend/resume code and overall support, great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icedump rock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K, bol'shoe spasibo for testing nticedump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ain for the 'L', 'K' and 'F' subcommand ideas and patch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shi 'cos he always wanted to be here and i care for his soul's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so for testing the anti debugger detection code (when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a reboot today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but not least all the people who helped me with testing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vided me with all the kernel32.dll and vwin32.vxd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let me get the thread stuff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,Animadei,Bunter,Devil,Domnar,EliCZ,fOSSiL,Ghiribizzo,Gij,G-Rom,Gr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dge,Ice,LiuTaoTao,Lordbyte,Lorian,MadMax,Marquis,Pain,Quine,Razzi,Sl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,therain,Xoanon,Yoshi,Zeni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