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ATC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.BAT will allow you to easily apply or restore the icedump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too easy, no more file managers or simple batch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PATCHER.BAT [version] [sicedir] [extra 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] : This must be in this format [ MajorVersionMinor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ace or '.'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what version to input just run 'PATCHER 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all supporte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cedir] : Can be a valid dir name where sice is installed (no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ong dir names can be used if they're betwee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 : PATCHER 400 "C:\Si W 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traopt] : 'R' -&gt; This will restore original Winice.exe from winice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PATCHER.BAT [version] [dir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-&gt; This will apply patch and overwrite backup 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'd better know, 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&amp;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know that BATCH files are friendly for most of users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. That's why in order to run correctly you must have 'subs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oice.com' in the PATH (usually in %windir%\command). When this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do much job, i'll change to high level la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