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ta release 5 of my winice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rce code included as usual, and now it's very easy to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assembled images are in the subdirs of the supported w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(probably all that floats around these days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source, you should not change the patches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ew PAGEIN command has a new syntax which eventually will let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t was never meant to ;-), see the details somewhe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nks to Ghiribizzo, you now have a tool which pretty mu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ing of winice.exe. you simply copy the 'icedump'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nice into winice's directory, then start id.c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'cos a version mismatch between winice.exe and ice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an unusable executable, and of course id.com does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ackups itself... go figu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command line params are specified for id.com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called 'out.com' to be used for patching winic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ouch winice.exe itself. this is for folks who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cher and not the 'icedump' file(s)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supports sub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D &lt;address&gt; [&lt;length&gt; 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old one, which you should be familiar with. in shor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 and &lt;length&gt; can be any expression that winice can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 name&gt; can specify any drive/path. using &lt;address&gt;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the old PAGEIN behaviour (i.e. bring in a page)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ump non-committed memory won't cause a crash, however no othe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re made, so be careful, especially when dumping from ring-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rent CS is a ring-0 selector, dumping memor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ng-0 data selector has nothing to do with this). for win32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use the next subcommand since it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P &lt;Bhrama dumper server windo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Procdump/Bhrama (yeah, the one by G-Rom ;-) to initiate 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upply the window name only as you can see it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. now, to make your own life easier, you should assign this to a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i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="PAGEIN P ProcDump32 - Dumper Server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 following when using Procdump/Bh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Bhrama server's window name can be changed in v1.5.0+ on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detectability issues with old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various Procdump options can be changed in v1.5.0+ only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/Bhrama itself, still not on the PAGEI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lder versions you have to change then reassemb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try to change it in memory (advanced users will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re, i'm not going to explain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P (and the entry point in the dumped PE image)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, instead the current one is used. however only v1.5.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calculate the entry point from the EIP,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ubstract the image base from the entry poi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ump and manually update the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v1.4.x expects an RVA and i can supply a V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.0+ will try to detect this situation and automagically re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point. note, that the current solution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entry point falls above 0x800000 or so (i.e. for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4 MBytes this may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you issue a PAGEIN P command, winice will temporaril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entire system (so that you could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Bhrama), however you are not supposed to (ab)use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anything else besides what you are asked to do (name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 ;-). not observing this simple rule will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ou up in a system crash... also, try to avoid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trigger during this period (e.g. those set for API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 or message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S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specified thread/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IN R &lt;TID&gt;|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pecified thread/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s had to be killed this 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tein for the doc which eventually didn't make it in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 got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iribizzo for the nice patcher, for which all the lazy fol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gratefu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Rom for Procdump/Bhrama especially when i bugged him abou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for the thread suspend/resume code and overall support, great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 'cos he always wanted to be here and i care for his soul's heal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,Animadei,Devil,Domnar,Elicz,Fossil,Ghiribizzo,Gij,G-Rom,Groo,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uTaoTao,Lordbyte,Lorian,MadMax,Marquis,Pain,Razzi,Slava,Stone,Xo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,Ze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