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,a@&amp;S$$$$$$$$$$$$$$$$$$$$$$$$$$$$$$$Sq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`$$$$�  `S$$$$$$$$$$$?�'""""`�?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$$$$$Sa, `$$$' `$$$�  ,aSSa,  `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   $$$$$$$$  `$$$$$$$$   `�SS�'  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,  $$$$$$$'  ,$$' `S$$          ,d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, `$$$$S'  q$$$   `$$   ,a@S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, `��'  sS$$$$   ,$$  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,    ,S$$$$$$, ,$$$ .d$$$$$����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[v!P]$$$$$$$$$$$$$$S Mg S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ssgg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'������������������������������`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Project Name : Intruder v1.31v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Author       : CREAT0R // UCL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Upgraded by  : dR.No      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Packager     : dR.No      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------------------------------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     -=�Notes:�=-     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The old Intruder v1.30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 but have new feature!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StartUp codes of Microsoft C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   &amp; Clipper - UPGRADED!  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Now this proggie have cracking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 HackStop, WWPack with hard  �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method compression and other |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� ���-=(: such shittie! :)=-���: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` '`%^ tRY^dIZA^nAU^dUDA! ^%'` '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,�������������������������-- ��,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S$$[24/ol/98]$$$$$$$$$$$$[CRK]$$$S�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