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xx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III - INSTRUCTION SPEED AND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ppendix contains a list of all the 8086 instruction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ir relatives speed and the flags they affect. The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are from INTEL and are in clock ticks.{1}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 mhz clock, then it is doing 25 million ticks per seco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a 4.77 mhz clock, then it is doing 4.77 million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 second. Instead of calling them ticks, I'll be cal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rder to understand these numbers, you need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. In order to do an instruction, ANY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) calculate any memor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2) fetch the two operands (or the single operand if it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instruction like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3) process the instru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4) put the result in the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(3) will require the same amount of tim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nds are in memory or in registers, (1), (2) and (4)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depending on where the operands are.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both operands to be in memory, but the 8086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, (1) is either NO memory addresses (if everyth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gisters) or ONE memory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ing a memory address involves (a) calculating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beginning of the segment and (b) add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gment starting address. Part (a) is different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ing mode. In terms of the speed of calculating (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), the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)     o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ii)    named variable (+ consta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ii)   two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v)    one pointer +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v)     two pointers +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ason that (ii) contains both "variable" and "variabl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ant" is that the addition (variable + constant)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ssembler, not the 8086. By the time the 8086 sees i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ngle number. The constants in both (iv) and (v)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by the 8086, and this takes extra time. According to 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the time required for calculating all possi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es. Note that some pointers are marginal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ointers (this is trivial - don't worry abou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All the speed numbers are from "Programmer's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ence Guide", (c)1980, 1982 Inte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 Assembler Tutor - Copyright (C) 1990 Chuck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xxvi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ING MODE                          CLOCKS (E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)   [bx], [si], [di], [bp]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i)  variable (+ constant)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ii) [bp+di] or [bx+si]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bp+si] or [bx+di]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v)  ([bx] or [si] or [di] or [bp]) + constant     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v)   ([bp+di] or [bx+si]) + constant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[bp+si] or [bx+di]) + constant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st complicated memory address takes 2.4 times long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 than the simplest address. These calculation tim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noted by EA (calculate Effective Address). Remember, if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nds are in registers, this calculation does not have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for you to see how all of this works, we'll use AD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ample. Don't start using the table till you understand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8086, we normaly have the following possibiliti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and dest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,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,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,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, const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,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ppendix II, we simply combined them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/mem, reg/m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/mem,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can't do this here because they all have different times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                    CLOC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, register   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, memory         9  + 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, register         16 + 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, constant   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, constant         17 + 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how much faster using a register is. The EA stand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alculate Effective Address" and is the number from th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. If 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ax,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"register, register", and it will take 3 clock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. If 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[bx+di+9],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"memory, constant" and will take 17 + EA. What is 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? According to the above list, [BX+DI+CONSTANT] takes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III - Speeds and Flag Settings                      xx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ycles, so 17 + EA is 17 + 12 is 29, so this will take 29 cloc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's right. The one instruction is almost 10 times slow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. If you can move things into some registers, d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calculations, and then move them back to memory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save a lot of time. Let's do a few example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ee all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              TYPE              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variable1, bl       memory, register    16 + EA =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bl, variable1       register, memory    9  + EA =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[si], di            memory, register    16 + EA =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di, [si]            register, memory    9  + EA =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 1 and 2 are the same except that source and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switched. The same applies to examples 3 and 4. Not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hen the 8086 has to fetch the variable and then p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back in memory, it is significantly slower than whe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gets the variable from memory and puts the result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              TYPE              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ax, cx              register, register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di, 1876            register, constant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variable1, 199      memory, constant    17 + EA =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how you how the different types of EA effect the time, le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all 3 types of "source, destination" that involve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"memory, register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            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[bx], ax            16 + EA =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variable1, ax       16 + EA =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[bp+di], ax         16 + EA =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[bp+si], ax         16 + EA =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[bx+9], ax          16 + EA =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[bp+di+294], ax     16 + EA = 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[bx+di+294], ax     16 + EA =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let's do the same things but go "register, memory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            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ax, [bx]            9 + EA =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ax, variable1       9 + EA =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ax, [bp+di]         9 + EA =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ax, [bp+si]         9 + EA =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ax, [bx+9]          9 + EA =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ax, [bp+di+294]     9 + EA =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ax, [bx+di+294]     9 + EA =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x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inally we have "memory, constan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            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[bx], 177           17 + EA =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variable1, 177      17 + EA =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[bp+di], 177        17 + EA =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[bp+si], 177        17 + EA =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[bx+9], 177         17 + EA = 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[bp+di+294], 177    17 + EA =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[bx+di+294], 177    17 + EA =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is everything you need to know before looking at the list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quite. Most of the 8086 family has a 16 bit data bus.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that there are 16 wires connecting the processor to mem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processor reads 1 word (2 bytes) at a time. These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s ALWAYS start at an even location 1472d, 88026d, 198752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 If you are reading one byte, it makes no difference wh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t an even or odd location. If you are reading a word at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location, then everything is normal. If you are read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at an ODD location, however, the processor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start reading at the first even location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ari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read the next even location (which contains the last p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variable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join the part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example, let's take a word at address 21957 (i.e. 21957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958). The processor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read the high byte from the word at 219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read the low byte from the word at 219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join them together. It now has 21957-219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cessor can do this, but it takes extra time (4 extra c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ks), so our speed listing will also conta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S WHICH ARE AT ODD ADDRESSES NEED 4 EXTRA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ax, variable1        (9 + EA = 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address is an even location, the instruction will requ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clocks. If it is an odd location, the instruction will requ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 clocks (4 extra ticks). It is worth your while to keep 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even locations if at all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III - Speeds and Flag Settings                      xxx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RUCTION SPEEDS AND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of the arithmetic registers - either word (AX, BX, CX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, SI, DI, BP, SP for word operations) or byte (AH, AL, B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, CH, CL, DH or DL for byte ope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 or A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and AL are considered special on the 8086. Someti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a special AX/AL form of the instruction, (such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DD). This form will be shorter. It will only be no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it is FASTER (such as for MOV) or if it is the only 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ed. It will either say (AX/AL) or (AX only) depe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whether both words and bytes are allowed or only w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allowed. Though both multiplication and division re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 of the (AX/AL) register, the AX/AL is understoo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s not mentioned in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RE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of the 4 segment registers - CS, DS, ES or 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a byte or word in memory. It may be address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possible addressing mode, and the extra time need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culate the address in memory (EA - calculate Effec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)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ING MODE                          CLOCKS (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)   [bx], [si], [di], [bp]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i)  variable (+ constant)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ii) [bp+di] or [bx+si]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bp+si] or [bx+di]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v)  ([bx] or [si] or [di] or [bp]) + constant     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v)   ([bp+di] or [bx+si]) + constant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[bp+si] or [bx+di]) + constant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 TIM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WORDS WHICH ARE AT ODD ADDRESSES NEED 4 EXTRA CLOCK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A segment override adds 2 clocks to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he instruction mnemonic is information in squ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ckets that indicates how the instruction effects the fla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 There are three poss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The instruction may alter the value of a flag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way depending on the result. For AND, the sig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ero and parity flags [SZP] will be set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xxx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The instruction may set a flag to a specific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ither 1 or 0). For AND, the overflow flag and the car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 are cleared [(OC=0)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The instruction may unreliably alter a flag. That me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e instruction might change the flag, but that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ves you no information. This kind of flag can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sted after this operation. For AND, the auxillary flag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reliable [?A?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formation will always be displayed in this order. The fla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reliably set according to the result will be li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[SZP]. Next, any flags which are either set or cleare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ut inside parentheses followed by an equal sign follow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of the flag (all inside of the parenthes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ZP,(OC=0)]. Finally, any unrelaible flags will be put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 marks [SZP,(OC=0),?A?]. Each part will be separ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s. If no flags are changed by the instruction, the brack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ave [none] written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flags will be indicated by a single letter. The let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 overflow flag       0 = no overflow, 1 =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   direction flag      direction of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or string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0 = upwards, 1 = down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   interrupt enable    0 = no ints, 1 = ints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   trap flag           trap next instructi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0 = no trap, 1 =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   sign flag           0 = positive, 1 = 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    zero flag           0 = non-zero, 1 =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 auxillary flag      carry out of bottom ha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gister?  0 = no, 1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   parity flag         0 = odd, 1 =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 carry flag          0 = no carry, 1 =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 THE INSTRUCTIONS 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               T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AA [AC,?OSZP?]         4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AD [SZP,?OAC?]         60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AM [SZP,?OAC?]         83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AS [AC,?OSZP?]         4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III - Speeds and Flag Settings                    xxxi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C [OSZAPC]            see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[OSZAPC]            register, register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ister, memory      9  + 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mory, register      16 + 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ister, constant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mory, constant      17 + 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[SZP,(OC=0),?A?]    see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[none]             near call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r call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ar call (reg-ind)      16  {2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ar call (mem-ind)      21 + 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r call (mem-ind)       37 + 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BW [none]              2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C [(C=0)]             2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D [(D=0)]             2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 [(I=0)]             2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C [C]                 2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P [OSZAPC]            register, register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ister, memory      9  + 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mory, register      9  + 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ister, constant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mory, constant      10 + 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PS [OSZAPC]           22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WD [none]              5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A [SZAPC,?O?]         4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S [SZAPC,?O?]         4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 [OSZAP]             word register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te register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d/byte memory    15 + 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 [?OSZAPC?]          byte register       80 - 90  {3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d register       144 - 1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These three last ones are indirect calls. They g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of the subroutine from a register (reg-ind) or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(mem-i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The smaller the numbers, the faster this operation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mplished. This applies for signed and unsigned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ivision. They all show a range of values rather tha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xxx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te memory         (86 - 96) + 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d memory         (150 - 168) + 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[none]              memory              8 + 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roc. register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only makes sense if you k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out co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LT [none]              2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IV [none]             byte register       101 - 1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d register       165 - 1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te memory         (107 - 118) + 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d memory         (171 - 190) + 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UL [OC,?SZAP?]        byte register       80 - 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d register       128 - 1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te memory         (86 - 104) + 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d memory         (134 - 160) + 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[none]               (AX/AL), port#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AX/AL), dx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 [OSCAP]             word register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te register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d/byte memory    15 + 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[(IT=0) {4} ]       51 clocks  {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[ {6} ]            overflow            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 overflow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RET [ {7} ]            24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(condition) [none]     This includes all conditional jum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JAE, JZ, JNO, JLE, JP, etc.)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ception of JCXZ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jump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 jump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Although this sets the trap flag and interrupt flag to 0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n't do it to YOUR flags, it does it to the flags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 will see. Your flags are safely stored on the stac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turn unaltered at the end of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There is one exception. INT 3, when coded as the single 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p interrupt, is 52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If there is overflow, it pushes your flags and sets (IT=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interrupt. If there was no overflow, it does nothing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case your own flags will remain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This puts the copy of your old flags back in the fla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 The flags will be the same as they were when you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III - Speeds and Flag Settings                      xxx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CXZ [none]             jump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 jump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MP [none]              same segment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fferent segment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ar (reg-ind)      11  {8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ar (mem-ind)      18 + 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r  (mem-ind)      24 + 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HF [none]             4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DS [none]              16 + 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 [none]              16 + 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 [none]              2 + 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 [none]             2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DS [none]             12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[none]             jump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 jump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E/LOOPZ [none]      jump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 jump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NE/LOOPNZ [none]    jump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 jump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[none]              register, register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ister, memory      8  + 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mory, register      9  + 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ister, constant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mory, constant      10 + 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AX/AL) &lt;-&gt; memory    10 {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These last three are indirect jumps. Th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o jump to is coming from a register (reg-ind) or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(mem-i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This is a special instruction which moves a dire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d variable to or from AX (or AL for bytes). Pointe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llowed, only the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variable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variable1,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akes 10 clocks instead of 14 or 15 for the other for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this form gets used is up to the assembler, not yo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tunately, MASM, TurboAssembler and A86 all use this form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xxxv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greg &lt;-&gt; register   2  {10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greg, memory        8 + 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mory, segreg        9 + 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S [none]             11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 [OC,?SZAP?]         byte register       70 -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d register       118 - 1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te memory         (76 - 83) + 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d memory         (124 - 139) + 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 [OSZAPC] {11}       register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mory              16 + 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P [none]              3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[none]              register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mory              16 + 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[SZP,(OC=0),?A?]     see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[none]              (AX/AL), port#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AX/AL), dx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 [none]              register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greg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mory              17 + 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F [ {12} ]           8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[none]             register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greg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mory              16 + 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F [none]            10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CL [OC]                register by 1 bit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mory by 1 bit       15 + 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ister by # in CL   8 + (4 * #) {13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mory by # in CL     20 + EA + (4 * 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CR [OC]                see R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MOV, PUSH and POP are the only instructions that can al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gment registers (other than CALLs and JM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(NEG number) sets the flags the same as (SUB 0,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POPF resets the flags register by POPping a wor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 and using the values stored in tha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Thus, if you rotate right by 3 bits add (4 * 3),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tate by 7 bits add (4 * 7), if you rotate by 2 bits ad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 * 2).  As you can see, this can cost a lot of time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ing more than 3 or 4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III - Speeds and Flag Settings                    xxxv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 [none]              2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 [none]              near ret            8 {14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ar ret (#)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r ret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r ret (#)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L [OC]                see R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R [OC]                see R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HF [ {15} ]           4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/SHL [OSZPC,?A?]     see R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R [OSZPC,?A?]         see R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B [OSZAPC]            see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S [OSZAPC]           15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OVERRIDE [none] 2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R [OSZPC,?A?]         see R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C [(C=1)]             2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D [(D=1)]             2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 [(I=1)]             2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S [none]             11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 [OSZAPC]            see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[SZP,(OC=0),?A?]   register, register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ister, memory      9  + 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mory, register      9  + 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AX/AL), constant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ister, constant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mory, constant      11 + 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[none]             3 clocks minimum, then check every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cloc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CHG [none]             register, register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AX only), register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 The # here indicates that you pop things off the stack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ould in a Pascal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 (18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Alters the values of the SZAPC flags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in the AH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xxxvi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ister, memory      17 + 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LAT [none]             11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OR [SZP,(OC=0),?A?]    see AD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