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           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this time we have used the stack for temporary stor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temporarily save either a register or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you pus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you want to get them back you pop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ways a word (2 bytes) at a time. When you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, the 8086 gives you back the words in reverse ord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u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variabl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n order to get the data back in the same plac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variabl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variab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varia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ops the last thing that was pushed that hasn't bee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has been said about where the stack is o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s. It's time to change that. Whe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a program, it looks for a stack segment.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has been properly defined, the operating system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segment's segment address in SS (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) and sets SP (the stack pointer) to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end of the stack segment. Exactly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s on how large you have defined your stack segment.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 are set, and there is nothing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push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subtracts 2 from SP (making one word of space)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ng at the new address in SP. SP contai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thing pu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SP is decreasing, and the stack seg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up from back to front. In the topsy-turvy worl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, when you put things on the stack, the stack g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ward. What makes things especially confusing is that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writers will picture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bother to tell you whether the stack is growing up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wards or where the stack top is. In this book,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will always be visually on the BOTTOM. High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 up and low addresses will be visually down.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used to SP decreasing as the stack gets larger, a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do it. So, if you have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se instructions, the stac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                  s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s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                  s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di                  s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op a value, the 8086 moves the word (2 bytes) at S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location and INCREMENTS SP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                  s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s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si                  s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you are just using PUSH and POP, this is entirely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ting. SS is set, and SP is modified by the 8086 witho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anything. It is now time to get more sophist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ur 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(variable1, variable2, variable3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nerated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y_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ill the stack look like upon entry to my_procedure?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s on whether my_procedure is a near procedure or a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 If it is a near procedure, you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s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s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s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old IP              s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a far procedure, you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s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s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s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CS              s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old IP              s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variables are in different places relative to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whether it is a near or a far procedur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will be with near procedures, but they are all vali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procedures if you adjust for having the old C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we access these variables? By using a pointer. W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X, SI or DI, but they have DS, not SS as their natu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register. The only pointer with SS as the natural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BP, the base pointer. Since we are going to use B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push its current value in order to sa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s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s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s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s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old bp              s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ndard way to do it and this is what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looks like if you follow the standard method.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setting up the stack for ac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ive BP the same value as SP, so BP also points to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and we use BP instead of SP.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-&gt;     old bp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want to push and pop things, you can do it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rt's content. BP will always point to the set of data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work with. Let's take the average of the three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bp+4]     ; add the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8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0          ; prepare dx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3          ; unsigned divide by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      ; result is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using AX, BX, and DX, so we need to push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we are done we need to (1) pop the registers and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BP. This is also a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subprogram now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procedure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; set up base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             ; push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bp+4]     ; add the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8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0          ; prepare dx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3          ; unsigned divide by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      ; result is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x             ; pop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             ; restore old base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procedure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ly one more improvement to make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it is not clear what [bp+4] refers to. We know where i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at is it? Therefore, we will always use EQU state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names to our stack variables. It will be clearer, an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hange the code, it is much easier to change the EQ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than to change the stack references in the code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, we follow the C convention and put EQU names in cap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procedure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1 EQU [bp+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2 EQU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3 EQU [bp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; set up base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             ; push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1       ; add the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VAR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0          ; prepare dx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3          ; divide by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      ; result is in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x             ; pop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             ; restore old base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procedure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imple example, so it doesn't look that import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QU statements. Just wait till you have more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. By the way, this program does no error checking.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m is &gt; 65535 it will give the wrong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still one thing to do. When we called the subroutine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ed the variables on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y_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want to take them off. Do we need to pop them? No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 so they go into the Great Bit Bucket. There are two way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is, and this is language dependent.{1} In C,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that the calling routine takes them off, and it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y_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; 3 variables = 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imply INCREASE sp by the number of bytes that we push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ck. Whoof, they're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PASCAL or FORTRAN, then the CALLED routine mus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off the stack on return. How does it do that?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yet another type of retur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6)             ; 3 variables = 6 bytes 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8086 to increase sp by 6 as the last thing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turning from the subroutine. Which method you 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by which high-level languag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ASSEMBL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ar_routine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 001A               ret (26)     ; hex 1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B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ar_routine end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ear_routine proc n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2 002C               ret (44)     ; hex 2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3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ear_routine end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four different types of return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. Notice that the returns which increment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he increment count coded in the machin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noticed that even in this first subroutine, pu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pping the registers takes a lot of space. It is fai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a major reason that is a real pain in keester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The parenthese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o use 6 registers in a subroutine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subroutin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turning. This is a lot of space and it gets bo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have to remember to pop in the exact reverse ord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crew things up. Fortunately we have two macro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. The file  PUSHREGS.MAC has two macros, one called PUSHR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other called POPRE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is a set of directions for generating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code before the file is assembled. That's why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Microsoft Macro Assembler. You include \pushregs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file, and then everytime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s the word PUSHREGS followed by register names it gene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instructions. Every time the assembler sees POPREGS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 names, it generates pop instructions. It gene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text which is assemb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for generating those push instructions ab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bx, cx, d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USHREGS followed by the register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e sure there is no comma after the last register). Thi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be on one line. PUSHREGS pushes the registers in lef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for generating those pop instructions abo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ax, bx, cx, d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will be popped in the REVERSE order to the way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on the line, that is, in RIGHT TO LE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order of registers is the same for both PUSHR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PREGS. This is so that you may write the push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bx, cx, d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use your word processor to copy the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, changing PUSHREGS to POPREGS. This insu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shes and pops will be in exact reverse order. It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ime, and it generates exactly the same code a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written all those pushes and pops in the code. Whenever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broutines in the future, we will alway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inal example, we will create a subroutine that mo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string from one place to another. We'll assume that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re in the current DS, so no segments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_string ( from_string, to_string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rom_string and to_string are the ADDRESSES of the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ed by the Pascal compi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from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to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ove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is is Pascal, so the CALLED subrout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get rid of the variabl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Pascal pushes this data in left to right or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opposite of how C would handle it. After sett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_string offset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_string offset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-&gt;     old bp     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ding this, you need to know the structure of a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. The first byte (string[0]) is not text, but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. The second byte is the first piece of text. This mean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. First, the maximum string size in Pascal is 255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 count that will fit in one byte. Second, you need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unt + 1' bytes. 'count' is how many text bytes there ar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need to move the count itself. If the string is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unt = 0) you need to move 1 byte, the count byte. Here'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string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_ADDRESS  EQU  [bp + 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_ADDRESS    EQU  [bp +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; set up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ax, c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FROM_ADDRESS    ;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TO_ADDRESS      ;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x, cx              ; zero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[si]            ; text byte coun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cl                  ; add 1 for byte count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            ; source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di], al            ; al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                  ; move pointers to next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mov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 ax, cx, si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4)                  ; Pascal, so pop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string 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till have some more to do, and we'll do it in part th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p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