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P3 Pinout &amp; How to Build a Modem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crappy english by SkioS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've got a NEC-P3 and want to use it with your modem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lps you make the wirings... you'll need some electronic skil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 have to buy one of these lighter adapters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for the phone, most of them will come with all the pi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to open (usually just two screws). If you're lucky p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numbered on the adapter, if not use the following pi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 |   As seen when you get the cable (NOT the phon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         1  _  | |   and look at it from outside (before open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(_)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          7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 are as follows:   1 - Audio out (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Audio out (EAR/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Audio out (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SDATA (Seri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VCC (+8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- Audio in (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- SCLK (Serial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Audio is sent out on several pins. The most usual i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, but I *guess* you can get it also from pin 1 for mod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'll have to make 2 pullups on pins 2 &amp; 3 to let the phone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external device and stop using its own ear, mic &amp; speak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----/\/\/\----- Vcc            2-----/\/\/\----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k                         |    47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&gt; Audi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ce you know how to get audio in &amp; out from the phone jus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aveX on how to build a modem andapter for the Motorola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t just the same. You should use capacitor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isolation. It's also a good idea to power the phone from th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on't run out of batteri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doubts or comments just leave me a note (SkioS)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ke Arrested Development, Hackers Haven or DAC-UK... 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