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crosoft(R) Macro Assemb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88,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n the Macro</w:t>
        <w:tab/>
        <w:t>Assembler disks</w:t>
        <w:tab/>
        <w:t>are tabb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If your printer does not automat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during printing, you must use a pri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</w:t>
        <w:tab/>
        <w:t>tabs. For example, use the DOS PRINT program to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document</w:t>
        <w:tab/>
        <w:t>or source files</w:t>
        <w:tab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Language Support for Variable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RN, PUBLIC, and PROC items, as well as uses of the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support a language type.  The language type of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variables determine whether or not an under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the name (an underscore is prefixed only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 language type), and the language type of a procedur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ing and naming conventions.  For an explanation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ing conventions, see the Microsoft 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ype consists of the word "C" or "Pascal"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 (lowercase items are placeholders, and bracke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[&lt;langtype&gt;] &lt;varname&gt;: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[&lt;langtype&gt;] &lt;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Name PROC [NEAR|FAR] [&lt;langtype&gt;] [USES &lt;regs&gt;,]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 and Pascal keywords are us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DEL</w:t>
        <w:tab/>
        <w:t>SMALL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</w:t>
        <w:tab/>
        <w:t>Pascal DosOpen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</w:t>
        <w:tab/>
        <w:t>C my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pen</w:t>
        <w:tab/>
        <w:t>PROC</w:t>
        <w:tab/>
        <w:t>Pascal fName:PTR, mo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pen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nd ALIG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for EVEN and ALIGN is now optimized. 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dded with zeros.</w:t>
        <w:tab/>
        <w:t>Code segments are padded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NOP instructions where possible.  The two-byt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instruction XCHG BX,BX (87 DB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ecuted faster than two one-byte N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option is now ignored, because its effect is ir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ew file buffering mechanism.  However,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pted for the purposes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R</w:t>
        <w:tab/>
        <w:t>operator can be</w:t>
        <w:tab/>
        <w:t>used to</w:t>
        <w:tab/>
        <w:t>specify</w:t>
        <w:tab/>
        <w:t>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direct operand for a</w:t>
        <w:tab/>
        <w:t>CALL or</w:t>
        <w:tab/>
        <w:t>J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ize cannot be specified with NEAR</w:t>
        <w:tab/>
        <w:t>or FAR.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</w:t>
        <w:tab/>
        <w:t>DWORD instead. (In 80386 32-bit</w:t>
        <w:tab/>
        <w:t>segments, us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WORD.) Examples are</w:t>
        <w:tab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8086, 80826, or 80386 16-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p  WORD PTR</w:t>
        <w:tab/>
        <w:t>[bx]</w:t>
        <w:tab/>
        <w:t xml:space="preserve">    ; Legal ne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NEAR PTR</w:t>
        <w:tab/>
        <w:t>[bx]</w:t>
        <w:tab/>
        <w:t xml:space="preserve">    ; Illegal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DWORD PTR [bx]</w:t>
        <w:tab/>
        <w:t xml:space="preserve">    ; Legal far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p  FAR PTR [bx]</w:t>
        <w:tab/>
        <w:t xml:space="preserve">    ; Illegal far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80386 32-bit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p  DWORD PTR [bx]</w:t>
        <w:tab/>
        <w:t xml:space="preserve">    ; Legal ne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NEAR PTR</w:t>
        <w:tab/>
        <w:t>[bx]</w:t>
        <w:tab/>
        <w:t xml:space="preserve">    ; Illegal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FWORD PTR [bx]</w:t>
        <w:tab/>
        <w:t xml:space="preserve">    ; Legal far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p  FAR PTR [bx]</w:t>
        <w:tab/>
        <w:t xml:space="preserve">    ; Illegal far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</w:t>
        <w:tab/>
        <w:t>only applies to</w:t>
        <w:tab/>
        <w:t>register indirec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or</w:t>
        <w:tab/>
        <w:t>FAR can</w:t>
        <w:tab/>
        <w:t>be applied to operand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  <w:tab/>
        <w:t>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p  NEAR PTR</w:t>
        <w:tab/>
        <w:t>pointer[bx] ;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FAR PTR location</w:t>
        <w:tab/>
        <w:t xml:space="preserve">    ;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havi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and</w:t>
        <w:tab/>
        <w:t>questionable practices that wer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</w:t>
        <w:tab/>
        <w:t>versions are now flagged as errors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urce</w:t>
        <w:tab/>
        <w:t>code may produce errors</w:t>
        <w:tab/>
        <w:t>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abels defined only during pass 1 cause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CS ASSUME that changes from pass 1 to pass 2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nstants are now checked for typ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served words used</w:t>
        <w:tab/>
        <w:t>as labels produc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</w:t>
        <w:tab/>
        <w:t>OFFSET operator</w:t>
        <w:tab/>
        <w:t>used with a constant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Comb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STACK combine type in Section 5.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plain how multiple initialized stack</w:t>
        <w:tab/>
        <w:t>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The total size of the</w:t>
        <w:tab/>
        <w:t>stack is the total size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 definitions. LINK puts initialized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</w:t>
        <w:tab/>
        <w:t>stack segment at the end of the</w:t>
        <w:tab/>
        <w:t>stack. Data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segment linked override data init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gments. This behavior is usually not releva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only define one stack of un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ata cannot be initialized with simpl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of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can be difficult to interpre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assembler parses (analyzes)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15: Symbol already different kind: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assembler generates this error messag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used in a way inconsistent with how it was declar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ymbol is declared as an external absolute but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code label.  However, the assembler also gene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a symbol in the second source-code field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an operation or an operand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1</w:t>
        <w:tab/>
        <w:t>MACRO</w:t>
        <w:tab/>
        <w:t>structName,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ame</w:t>
        <w:tab/>
        <w:t>structName</w:t>
        <w:tab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2</w:t>
        <w:tab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1</w:t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2</w:t>
        <w:tab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1</w:t>
        <w:tab/>
        <w:t>SYM2, &lt;my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code causes error A2015 to be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rst looks at the second field of the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ymbol SYM2.  Since SYM2 is a structur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SYM2 to be an operation rather than an operan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ders SYM1 to be a label (rather than an operation)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error is simply code the instruc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1</w:t>
        <w:tab/>
        <w:t>&lt;SYM2&gt;, &lt;my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LOW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and LOW operators work reliably only wi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offsets to external symbols.  HIGH and LOW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for offsets to lo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Programming (3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code for .386 mode, the assembler now supports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between segments with different USE sizes.  (Seg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E16 or USE32 attribute; these attributes ref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offsets.)  Direct-addressing references to labels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ly resolved.  In the following example, the assembl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32-bit offset to access the data at label a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32</w:t>
        <w:tab/>
        <w:t>SEGMENT</w:t>
        <w:tab/>
        <w:t>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32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16</w:t>
        <w:tab/>
        <w:t>SEGMENT</w:t>
        <w:tab/>
        <w:t>U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ds:seg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a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16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ecute a CALL or a JMP to a label in a seg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 size.  However, the label must be declared F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JMP must not be a forward referenc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rrect method for executing such a CALL or J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16</w:t>
        <w:tab/>
        <w:t>SEGMENT</w:t>
        <w:tab/>
        <w:t>USE16</w:t>
        <w:tab/>
        <w:t>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16</w:t>
        <w:tab/>
        <w:t>PROC</w:t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16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16</w:t>
        <w:tab/>
        <w:t>LABEL</w:t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16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32</w:t>
        <w:tab/>
        <w:t>SEGMENT</w:t>
        <w:tab/>
        <w:t>USE32</w:t>
        <w:tab/>
        <w:t>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ro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a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32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Wrong typ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specified in the operand field wa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or instruction in the operation field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auses this error because you cannot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Extra NOP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ss 1 the assembler did not have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fer the length of the encoding for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ss 2 the encoding was found to be shorter tha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rom pass 1, so one or more NOP instructions we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dding.  It may be possible to generate a smaller amoun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iminating a forward reference to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icrosoft Cross-Reference Utility (C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</w:t>
        <w:tab/>
        <w:t>listing</w:t>
        <w:tab/>
        <w:t>files created with CREF</w:t>
        <w:tab/>
        <w:t>now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mbol. A line number followed by +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ymbol is modified at the given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ST .</w:t>
        <w:tab/>
        <w:t>. . . .</w:t>
        <w:tab/>
        <w:t>. . . .</w:t>
        <w:tab/>
        <w:t>. . . .</w:t>
        <w:tab/>
        <w:t>.  134#</w:t>
        <w:tab/>
        <w:t xml:space="preserve">  237</w:t>
        <w:tab/>
        <w:t xml:space="preserve"> 54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ST is defined at line 134, used at line 23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line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icrosoft Mouse with the Microsoft CodeView(R)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Version 6.0 or later of the Microsoft Mouse. If you do n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MOUSE.COM driver provided in this package.  Copy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mouse directory. When you are ready to use the mo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evel. If you want to install the mouse dri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eboot,  insert the "mouse"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earlier releases of Microsoft C, both the MOUSE.S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driver were provided.  If you have been using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.SYS driver, delete the following line from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\&lt;directory&gt;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irectory&gt; is the directory where the earlier mouse driv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Microsoft CodeVie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BM Personal System/2, then you can use the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to start the CodeView debugger in 5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be in 25-line mode to effectively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43 or /50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Setting for 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tected-mode CodeView debugger (CVP.EXE)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7 Command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S/2 protected mode and have a math coprocess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a patch before you can use the CVP 7 command. 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, use the OS2PATCH.EXE and PTRACE87.PAT files that c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that CVP.EXE comes on.  You also need to locate the PATCH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OS/2 and make sure that this file is in a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environment variable.  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he current drive and directory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isk.  (If the boot disk is a floppy, make sure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ive you used to boo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ive the following command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PATCH /A PTRACE87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need to give the complete path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PATCH.EXE and for the PTRACE87.PAT file.  You do not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name for the OS2PATCH.EXE file if you have plac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list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l-Mode Debugger in the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real-mode CodeView debugger in the 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ox, start the debugger with the /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Otherwise, the mouse pointer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View Debugger wit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mode CodeView debugger cannot debug bound (dual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However, the protected-mode CodeView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, can debug bou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or for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IC expression evaluator, "+" is not supported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tack Trace command (or the Calls menu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, you need to execute to at least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procedure, and the current module should have full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a module has full CodeView information if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/Z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? cannot display" indicates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mmand (?) has been passed a valid symbo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play. In previous versions of the debugger,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displayed. With current version of the debugg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s type can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Expression not a memory address"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point command is given without a symbol that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mory address.  For example, the commands "TP?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P?a+b" each produce this error message.  The proper way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 on the word at address 1 is with the command "TPW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Function call before 'main'"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valuate a program-defined function befor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.  Execute to at least to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fore attempting to evaluate program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Bad emulator info" occurs when CodeVie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the floating-poi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Floating point not loaded" has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VP (in addition to the explanation given in the Cod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anual).  Each thread has its own floating-poi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issued when the current thread ha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, Microsoft Pascal programs cannot be debu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View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it Codes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s for LINK and the utilities in the Microsoft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manual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Program error--something was wrong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les input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System error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an out of space o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s unable to reopen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perienced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s interrup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, EXEPACK, EXEMOD, MAKE, and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Program error--something was wrong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les input to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System error.  The utility ran out of memor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ed by the user, or experienc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crosoft Overlay Linker (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long jumps (using the longjmp library function)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through a function pointer) to pass control to an overla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through a pointer, the called function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or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lanation for fatal-error message L1008 is chang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SEGMENTS option specified a limit greater than 307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egmen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L1009 has been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009</w:t>
        <w:tab/>
        <w:t>&lt;number&gt; : CPARMAXALLOC :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L1053 has been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053   out of memory fo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d more symbolic information (such as public,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group, class, and file names) than the amount that c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vailabl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freeing memory by linking from the DOS command lev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AKE file or from an editor. Otherwise, combin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and try to eliminate as many public symbol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L4050 has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050</w:t>
        <w:tab/>
        <w:t>too many public symbols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uses the stack and all available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 heap to sort public symbols for the /MAP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ublic symbols exceeds th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m, this warning is issued, and the symb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in the map file but are listed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03</w:t>
        <w:tab/>
        <w:t>/QUICKLIB, /EXEPACK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ink with both the /QU option and the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06   &lt;option-text&gt;: stack size exceeds 6553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given as a parameter to the /STACKSIZE option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63</w:t>
        <w:tab/>
        <w:t>out of memory for CodeVi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was given too many object files with debu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ker ran out of space to store it. 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files that have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15   /QUICKLIB, overlay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overlays and used the /QUICKL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13</w:t>
        <w:tab/>
        <w:t>LIDATA record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IDATA record contained more than 512 by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24   &lt;name&gt;: special symbol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defined a symbol name that is already us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its own low-level symbols.  (For example,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pecial symbols used in overlay support and other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name for the symbol in order to avoi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25   &lt;segmentname&gt;: segment with &gt; 1 class name not allowed with /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defined a segment more than once, giv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 names.  Different class names for the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when you link with the /INCREMENTAL optio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ever appear unless you are programming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ive the two MAS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SS segment 'B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SS segment '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atements have the effect of declaring two distinc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does not support this situation, so it is disallow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CREMENTAL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41</w:t>
        <w:tab/>
        <w:t>stack plus data exceed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of near data and requested stack size exceeds 64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not run correctly.  Reduce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only checks for this condition if /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, which is done automatically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43</w:t>
        <w:tab/>
        <w:t>Quick Library support modu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Quick library, you did not link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B.OBJ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44</w:t>
        <w:tab/>
        <w:t>&lt;name&gt; : symbol</w:t>
        <w:tab/>
        <w:t>multiply defined, use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found what it interprets as a public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, probably because you have redefined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a library.  Relink with the /NOEXT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NOE) option. If error L2025 results for the same symbo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enuine symbol-redefini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003</w:t>
        <w:tab/>
        <w:t>intersegment self-relative fixup at &lt;offset&gt; in 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: &lt;offset&gt; Record type: 9C target external '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found an intersegment self-relative fixup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compiling a small-model program with the 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034</w:t>
        <w:tab/>
        <w:t>more than 239 overlay segments; extra put in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designated more than the limit of 239 seg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 overlays.  Starting with the 234th segment, they ar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that is, the permanently resident por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Library Manager (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option for LIB:  /NOIGNORECASE (abbreviated as 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LIB to not ignore case when compar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By default, LIB ignores case.  Multiple symb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case can be put in the same libra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is: "_Open" and "_open". Normally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oth these symbols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library is built with /NOI,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"marked" to indicate /NOI.</w:t>
        <w:tab/>
        <w:t>All librar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 of LIB are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bine multiple libraries, and any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/NOI, then /NOI is assumed for the outp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IB also supports the option /IGNORECASE (/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analogous to /NOIGNORECASE.  /I is the defaul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use it would be if you have an existing library marked /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ed to combine with other libraries which were not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output library be not marked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ORECASE, the output is marked /NOI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B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  <w:tab/>
        <w:t>messages U4152,</w:t>
        <w:tab/>
        <w:t>U4155, and U4157-U4159 for LIB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atal error messages</w:t>
        <w:tab/>
        <w:t>U2152, U2155, and U2157-U2159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U4151 has been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4151</w:t>
        <w:tab/>
        <w:t>'&lt;name&gt;' : symbol defined in module &lt;name&gt;, redefini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B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warning messages have</w:t>
        <w:tab/>
        <w:t>been added for 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4155</w:t>
        <w:tab/>
        <w:t>&lt;modulename&gt; : module not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specified to be replaced does not already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LIB adds the modu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4157</w:t>
        <w:tab/>
        <w:t>insufficient memory, extended dictionary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158</w:t>
        <w:tab/>
        <w:t>internal error,</w:t>
        <w:tab/>
        <w:t>extended dictionary not</w:t>
        <w:tab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  <w:tab/>
        <w:t>reason indicated, LIB could not</w:t>
        <w:tab/>
        <w:t>creat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</w:t>
        <w:tab/>
        <w:t>library</w:t>
        <w:tab/>
        <w:t>is still valid,</w:t>
        <w:tab/>
        <w:t>but the</w:t>
        <w:tab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le to take advantage of the extend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d 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Program Maintenance Utility (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15: &lt;file&gt; : error redir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if the /X option is given and error outp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to the given file (for example,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inference rules in both the TOOLS.INI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use both the same inextension and outextension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lace the following inference rule in the TOOL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/c /Zi /Od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so placing the following line in the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/Ot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efine the same macro in both the TOOLS.IN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.  In such cases, the definition in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as 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KE considers a backslash immediately followed by a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a continuation character.  When it finds 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cription file, MAKE concatenates the lin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with the line where the combina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macro that ends in a backslash, make sure that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fter the terminating backslash.  For example, if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for the path C:\SRC\BIN and C:\SRC\LIB, you must use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PATH=C:\SRC\BIN\&lt;space&gt;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ATH=C:\SRC\LIB\&lt;space&gt;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problems that can result if you do not put a 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line character, assume that the macros above appear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PATH=C:\SRC\BIN\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ATH=C:\SRC\LIB\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new-line character appears immediately after the back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macro, MAKE assumes that you are defining the single macr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PATH=C:\SRC\BIN\LIBPATH=C:\SRC\LI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rosoft STDERR Redirection Utility (ERR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UT utility does not accept batch files. To redirect standar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 batch file, you must enter a command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UT COMMAND /c &lt;batch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/f option is given, then ERROUT redirects standard-err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-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alls to High-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6 of the Microsoft Mixed-Language Programming Guide giv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setting up a call to a high-level language from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Before you execute a call to a BASIC, Pascal, or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eclare an additional parameter if the return value is non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parameter must contain the offset address of the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must allocate room within the stack segment (normally D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default 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clude DOSCALLS.LIB on the BIND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CALLS.LIB is not in the current directory, you must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to DOSCALL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automatically searches for API.LIB by looking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B environment variable.  However, if API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, then BIND will not check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; instead, you will need to g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 line successfully uses BI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LIB is located in a directory listed in the LI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FOO.EXE \LIB\DOSCALL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ND with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BIND released with this package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linked with the /EXEPACK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und Files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al-mode executable file produced with BIND can be ru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x and DOS 2.x environments.  However, if you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ecutable file produced by BIND, then it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crosoft Incremental Linker (I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m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m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SYM file is corrupted.  Do a full link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m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is full or the .SYM file already exi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or segment &lt;name&gt; exceeds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ic information associated with the giv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s 64K bytes, which is more than ILINK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ilink library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incrementally link an alte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does not link .LIB files but only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full 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returned an error when ILINK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one of the .OBJ files.  Do a full link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LNAMES in &lt;mo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module has more than 255 LN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EGDEFs in &lt;mo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object module has more than 100 SEGDE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GRPDEFs in &lt;mo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object module has more than 10 GRPDE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symbol is defin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this error to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ran out of memory for processing the inp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ILINK under MAKE, try running 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do a ful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un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was unable to find the file EXEC.EXE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somewhere in the search path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too big, chang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sector alignment value in the .EXE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to express the size of one of the segments.  D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and increase the alignment value with the /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l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ILK file is corrupted.  Do a full link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defin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has a limit of 255 defined segments, which ar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an object module as opposed to an execut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the number of segments if you want to use 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has a limit of 32 runtime libraries (.LIB files).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has a limit of 1204 modules in a program. 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l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is full, or else ILINK cannot write to the .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 .SYM file currently exists and has the READ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was unable to open the given file.  The file nam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list in the .IL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error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LIB file was corrupted.  Do a full link and check your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returned an error when ILINK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one of the .LIB files.  Do a full link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losing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returned an error when ILINK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the .EXE file.  Do a full link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odule referenc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akes a dynamic link reference to a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which is not represented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update time 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returned an error when ILINK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date the time on the given file.  Possibly the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lag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-e comm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LINK command syntax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sued CTRL+C or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EXE, .ILK, or .SYM file needed to be update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NLY attribute.  Change attribute to READ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.OBJ files specified on the command lin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invalid .OB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has invalid &lt;recordtype&gt;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.OBJ file has an invalid format or o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ILINK.  This may have been caused by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module&gt; was not full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.OBJ file was specified as input to ILINK, which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files in the original ful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YTE seg-relative fixup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should occur only with MASM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acro Assembler 5.0 Programmer's Guide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module is not supported by 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number of symbols were referred to in fixup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publicly defin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cause a full link to occur if the -e option is used an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, else they are 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 was deleted from an incrementally-link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name&gt; contains new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gment was 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name&gt; contains changed 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contribution (code or data whi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s to a segment) changed for the given module: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d to a segment it didn't previously contribut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ontribution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name&gt;'s segment &lt;name&gt; grew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segment grew beyond the padding for the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name&gt; contains new GROU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group was defined, via the GROUP directive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or via the /ND C compi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name&gt; redefines group &lt;name&gt; to inclu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bers of the given group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data symbol w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new communal data symbol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communal data symbol was added as an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 or with the COMM feature in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al variable &lt;name&gt; grew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ommunal variable changed siz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mbol type fo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 which was previously code became data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M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EXT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 on the total of COMDEF records (communal data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DEF records (external references)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deView information 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View information foun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contains new Codeview symboli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ule previously compiled without -Zi was compiled with -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contains new linnu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ule previously compiled without -Zi or -Zd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-Zi or -Z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contains new public CV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nformation on public-symbol addresse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EXE file is invalid.  Make sure you are using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.  If the error 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.il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l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l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ILK file is invalid.  Make sure you are using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.  If the error 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M/.IL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SYM and .ILK files are out of sync.  Make su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p-to-date linker.  If the error 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bname&gt;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librar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link 64K-lengt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cannot handle segments greater than 65,53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link iterat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cannot handle programs linked with /EX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table expans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ll tree changed in such a way that ILIN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EXE, .SYM, or .ILK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library module nam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frame relative to an (as yet) undefined symbol - assuming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ocumentation for LINK error messages L4001 and L4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icrosoft CodeView and Utiliti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contains TYPEDEFs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contains BLKDEFs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OBJ file contains records no longer suppor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.EXE free information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e list in the .EXE file has been corrupted. 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keeps track of "holes" of free space in the EXE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 are made available when segments are moved to new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has no useful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module makes no contribution to an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entry point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tarting address changed. 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a ful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sof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Editor does not come with an MESETUP program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 program for the assembler. This program offers yo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set up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ystroke configurations listed in Table A.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ditor User's Guide ma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ck/WordStar configuration, the Sinsert funct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+INS, not CTRL+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IEF configuration, the Plines function is assigned to CTRL+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fresh function is assigned to CTRL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PSILON configuration, the Ppage function is assigned to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delete function is assigned to DEL and CTRL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 streamarg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textarg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 the command specified by the extmake:text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check the extension of the file name giv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but instead uses the "text" extension.  The strea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arg replaces a %s in the command.  These command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vok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use Setfile, along with a streamarg or text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variety of input: either the name of a file,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ld-card character (* or ?), the name of a directo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drive.  File names can also include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$INIT.  If the streamarg or textarg is a directory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hanges the current directory.  If the argument i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the editor changes the current drive.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lated into directories to be searched for a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directs the editor to search the $IN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order to find the tool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.ini := Arg "$INIT:tools.ini" 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.ini :ctrl+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tring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text argument directly, no character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(except when the argument is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  However, when you enter text as part of a mac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ide of quotes are interpreted according to the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format uses a backslash followed by double quotes (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double quotes and it uses two backslashes (\\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ackslash.  Therefore, to find the nex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rote, "Here is a backslash: 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following macr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t := Arg "She wrote, \"Here is a backslash: \\ \"" P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indicate a backslash for a regular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t of a macro definition, you must use four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witches extmake and readonly each t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ntax that allows you to specify drive,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, or file extension. The syntax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|&lt;letters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etters&gt; consists of any of the following: "p" f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drive, "f" for file base name, or "e" fo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editing the file c:\dir1\sample.c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switch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make:c cl /Fod:%|pfF %|df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time you give the command &lt;Arg&gt;&lt;Compile&gt;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ollowing system-leve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/Fod:\dir1\sample c:sa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"%s" is equivalent to "%|feF" except that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ce, whereas the latter can appear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make switch assignment. The expression "%|F"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%|dpf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a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ab switch is a numeric switch that determ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ranslates tabs when loading a file into memory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 gives the number of spaces associated with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For example, the setting "filetab:4" assumes a ta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 positions on each line.  Every time the editor find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file, it loads the buffer with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t to the next tab column.  Depending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ab switch, the editor also uses the filetab switch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spaces into tabs when writing to a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iletab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llable by 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ummarizes functions from the standard comp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odel library, which should work when called by a C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(The technique of programming C extensions is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of the Microsoft Editor User's Guide.)  Th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 is assumed to be /Asfu (small code pointers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ers, and stack segment unequal to data segment)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unction categories from Chapter 4 of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ompiler Run-Time Library Reference (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nipulation: All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and Conversion: All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ion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rol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: All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I/O Routines: All functions can be called, but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Port I/O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Sorting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d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face: All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nterface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8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86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earch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Extensions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C extension modules in protected mode,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EXTHDRP.OBJ, instead of the real-mo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HDR.OB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