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the help file for gp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will be nothing fancy in here....so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 way, gpatch compares a modified file (for example file.exe) with a backup of the original (file.ba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you make a backup of the file you are crac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original file is called file.exe you HAVE to copy it to FILE.B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nd modify the original.  After you have everything the way you want it then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rd type "  gpatch file.exe 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patch also uses gpatch.txt to personalize your c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e....if you put this(this file was cracked by ME!!!!!!) into gpatch.txt  then when the crack is used it will put that on the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very simple help file...if you need anything else,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seph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