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+= Iranian Crackers Association =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I.C.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: LL32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 : B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   : Unfor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: I.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: 1.35 Beta - 28 Augus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MLS LaserLock [CD Protection] 32-bit Generic Patc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ys: Windows 9x/NT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: http://www.icagrp.com or http://ica.cjb.net or http://ica.is-onli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cagrp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L32ICA can Crack every LaserLock [32-bit] Protected CD-ROM! It'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everal Versions and Titles of Las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"LL32ICA.DOC" to have more infor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urn off your debug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