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= Iranian Crackers Association =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"SoftGuard 4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Guard 4 is an Iranian Poor CD Protection for Gold and Silver CD-R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pyrighted by "Ebtekar Rayaneh Honar Co." of I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"SoftGuard 4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G4 check "1DATA" Directory in the Protected CD-ROM.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: "CDDATA.DAT" and "SGCDINFO.DAT" that the first fi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[?]. Also you can find "Four Physical Dots"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"SG4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4ICA is a "Universal Cracker of SoftGuard 4"! It can Crack every SoftGu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D-ROM and it's tested on Sever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"SG4ICA" Develo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G4 Protected CD-ROM [Talebini] Cracked By "UnforgiveN" [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A] in May 1999 [Few days after Releasing SG4!], But his Crack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Gene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days "BardiA" [Another Member of I.C.A] has found a Gener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SoftGaurd 4 and SG4ICA is based on this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with "SG4IC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and Directories from the Protected CD-ROM to a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out Copying or Creating "1DATA" Directory. Now run SG4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which you copied them to it, then "Start" Cr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notifies you Cracking was successful, You can record them on a CD [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"Title" of the Original CD-ROM] and use it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wasn't successful, Record them on a CD [With same tit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Software, run SG4ICA. Select the Driv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Software to it, then "Start" Cr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feel free to send us your Comments, Requests or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Bug. Maybe SG4ICA's Structure be Changed in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Unfor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.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ica.cjb.net or http://ica.is-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icagrp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  : +1-435-3309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 : http://www.cjb.net/cgi-bin/forum.cgi?forum=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ng List: http://icagrp.listb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