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1993 Borland International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HOW87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HOW8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HOW87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87 is a memory-resident program that displays the entire stat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8087 coprocessor chip when an 8087 is present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debugging code that contains 80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SHOW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87 has two modes of installation. The default is the shell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W87 executes a DOS shell, rather than making itself trul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e-install SHOW87 by typing EXIT at any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dvantage of the shell mode is that a second command process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, which uses an extra 3,000 to 4,000 bytes of memory.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mode is the resident mode, which is specified by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. SHOW87 uses less memory in this mode, but cannot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87 alone uses about 5,9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stalled, SHOW87 can be invoked at any time by pressing Alt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ing SHOW87 causes most of the upper half of the screen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, registers, and other information regarding the 8087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s you from the display and restores the screen. Normall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SHOW87 before debugging 8087 code and then remove SHOW87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HOW87 cannot properly install itself, it will displa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rminate. The most common reasons for such an error are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, COMMAND.COM not found, or no 80x87 is detected. COMMAND.COM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when SHOW87 is run in shell mode. SHOW87 finds the COMMAND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ooking for the COMSPEC parameter in the environment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HOW8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87 displays all 8087 information, including the instruction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pointer, the operation code; the control, status, and tag wor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ision, rounding, and infinity control settings; the stack to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codes and their various interpretations; the excep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rupt mask settings; and the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dition code settings represent C3, C2, C1, and C0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, Test, and Exam fields display the meaning of the condi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turned by the FCOM, FTST, and FXA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values are displayed in one of two ways. If the number has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VALID, the number is displayed in decimal format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tag setting of SPECIAL or EMPTY, a hexadecimal dump o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After the mantissa and exponent, the type of valu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by the FXAM instruction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