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: BIOSMAC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is file documents the BIOS interface macros implem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IBIOS.MAC and MBIOS.MAC. Note that the only differenc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files is that IBIOS.MAC uses TASM's Ideal mode while MBIOS.MAC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's MASM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Calls the specified BIOS interrupt/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rupt - Interrup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ice   - Servi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modified: ah,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CallBIOS    Interrupt, Ser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B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Loads BH with the a value. Presumably the video page. If no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provided BH is initialized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- value to put in BH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modified: bh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LoadBH 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Video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Sets the current video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 Interrupt: 10h     Service: 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- new video mode as defin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    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h      40x25 Black and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h      40X25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h      80x25 Black and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h      80x25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h      320x200 4-Colo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h      320x200 4-Color graphics(color burst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h      640x200 2-Colo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h      Monochrome adapter Tex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h      160x200 16-Color graphics(PCj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h      320x200 16-Color graphics(PCj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Ah     640x200 4-Color graphics(PCj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Dh     320x200 16-Color graphics(E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Eh     640x200 16-Color graphics(E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Fh     640x350 Monochrome graphics(E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h     640x350 4-Color or 16-Color graphics(EGA)(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vailable 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h     640x480 2-Color graphics(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h     640x480 16-Color graphics(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h     320x200 256-Color graphics(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modified: ah,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VideoMode 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Cursor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Sets the cursors shape. The parameters passed to it indi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ing and ending scan lines to use when displaying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a monochrome system the default setting is lines 6-7.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can lines to 0-7 would result in a block cursor. On 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the default setting is 14-15. Setting the starting sca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15 and the ending scan line to 0 would result in a curso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on the top and bot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 Interrupt: 10h     Service: 01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ing - starting sca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ng   - ending sca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modified: ah, cx,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CursorShape  Starting, En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toX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Positions the cursor.The new cursor position is provi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 Row and Column. The caller can optionally pro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deo page to use. If Page isn't defined, page 0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 Interrupt: 10h     Service: 02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w (y coordin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umn (x coordin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- Display page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modified: ax, bh, dx,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GotoXY  Row, Column,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X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Determines the current cursor position and the cursor's shap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parameter indicates the video page to check and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Page parameter is not specified, page 0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 Interrupt: 10h     Service: 03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- Display page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 - Starting line for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 - Ending line for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h - row (y coordin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l - column (x coordin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modified: ax, cx, dx,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WhereXY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Cursor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Returns the shape of the cursor. Note that because the BIOS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 the cursor's position returns this information we simpl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hereXY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 Interrupt: 10h     Service: 03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 - starting scan line of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 - ending scan line of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modified: ax, cx, dx,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GetCursorSh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LightPen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Returns the position of the light 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 Interrupt: 10h     Service: 04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h = 0 - light pen not down/not trigg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- light pen down/trigg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 - pixel vertical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x - pixel horizontal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h - character vertical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l - character horizontal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modified: ah, bx, ch, dx,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GetLightPenP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Display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Sets the current display page. Note that the Page par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al. If it is not provided, video page 0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 Interrupt: 10h     Service: 05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- Desired display  page as defin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   MODE           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    ----    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-7     00h and 01h    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-3     02h and 03h    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-7     02h and 03h    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-7     0Dh            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-3     0Eh            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-1     0Fh            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-1     10h            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modified: ah,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DisplayPage 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Scrolls the indicated part of the screen up LineCount times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nk lines created are initialized to the color indi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rib parameter. The coordinate parameters are optional.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not provided, the routine scrolls the entire screen.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umes there are 80 columns on the screen. However, it check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y lines are currently available (25/43/50) if th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 aren't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 Interrupt: 10h     Service: 06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Count - # of lines to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 - Attribute to use for new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1 - Upper lef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1 - Upper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2 - Lower righ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2 - Bottom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modified: ax, bh, cx, dx,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crollUp    LineCount, Attrib, x1, y1, x2, y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Scrolls the indicated part of the screen down LineCount times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nk lines created are initialized to the color indi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rib parameter. The coordinate parameters are optional.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not provided, the routine scrolls the entire screen.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umes there are 80 columns on the screen. However, it check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y lines are currently available(25/43/50) if th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 aren't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 Interrupt: 10h     Service: 07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Count - # of lines to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 - Attribute to use for new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1 - Upper lef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1 - Upper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2 - Lower righ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2 - Bottom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modified: ax, bh, cx, dx,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crollDown    LineCount, Attrib, x1, y1, x2, y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CharAtt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Reads the character and attribute at the current cursor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dicated video page. See SetDisplayPage for a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ifferent video pages available. Note that the Pag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optional. If it is not provided, video page 0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 Interrupt: 10h     Service: 08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- the video page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h -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 -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modified: a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GetCharAttr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CharAtt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Displays a character and attribute 'Count' times start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cursor position of the indicated page. Note that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 is optional. If it is not provided, video page 0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 Interrupt: 10h     Service: 09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- character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 - attribute to display the character(s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     - number of times to display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     - Video page to display the charact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modified: ax, bx, cx,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PutCharAttr Character, Attribute, Count,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Displays a character Count times beginning at the curren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on on the indicated display page. Note that the P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 parameters are optional. If you provide the Color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ust also provide the Page parameter. If the Page par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provided, video page 0 is used. If the Color is not provi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haracter attribute of the current cursor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 video pag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 Interrupt: 10h     Service: 0A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- character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     - number of times to display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     - video page to display character(s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modified: ax, bx, cx,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PutChar Character, Count, Page,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Color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Sets the CGA color palette that is used while displaying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320x200 graphics mode(4 &amp; 5). For more information on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s, see SetVideoMode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 Interrupt: 10h     Service: 0B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y - Color palette id bein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- New color for palett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modified: ah, bx,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ColorPalette Entry,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Displays a pixel on the screen. Note that the macro may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ed while in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 Interrupt: 10h     Service: 0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- horizontal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- vertical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- color/display method for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modified: ax, cx, dx,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PutPixel    X, Y,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Reads information about the indicated pi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 Interrupt: 10h     Service: 0D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- horizontal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- vertical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 - pixe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modified: ax, cx, dx,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GetPixel    X,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Displays text to the console using teletype mode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 parameter is optional. If the Color parameter isn't provi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haracter will be displayed using the attribute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 Interrupt: 10h     Service: 0E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- character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    - color to display text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     - video page to display character(s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modified: ax, bx,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PutTTY  Character, Page,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Video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Determines the current video mode and display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 Interrupt: 10h     Service: 0F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h - Number of columns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 - display mode as defin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    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h      40x25 Black and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h      40X25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h      80x25 Black and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h      80x25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h      320x200 4-Colo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h      320x200 4-Color graphics(color burst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h      640x200 2-Colo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h      Monochrome adapter Tex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h      160x200 16-Color graphics(PCj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h      320x200 16-Color graphics(PCj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Ah     640x200 4-Color graphics(PCj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Dh     320x200 16-Color graphics(E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Eh     640x200 16-Color graphics(E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Fh     640x350 Monochrome graphics(E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h     640x350 4-Color or 16-Color graphics(EGA)(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vailable 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h     640x480 2-Color graphics(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h     640x480 16-Color graphics(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h     320x200 256-Color graphics(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h - Active display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modified: ax, bx,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GetVideo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PaletteRe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Sets the EGA palette colors. Note that the macro may only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running on an EGA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 Interrupt: 10h     Service: 10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ervice - Select service as defin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ICE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     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If setting palett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If setting border color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   If setting all palette registers and border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    If toggling blink/intensity bit(EGA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Intensity - palette register or blink/intensity b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f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ICE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         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ervice = 0  Palette register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ervice = 3  IndexIntensity = 0 - Enable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dexIntensity = 1 - Enable b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- color to store in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Seg:ListOfs - address of new palett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modified: ax, bx, dx, es,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PaletteRegs    SubService, IndexIntensity, Color, ListSeg, ListO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Returns the number of rows availabl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 Interrupt: 10h     Service: 11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l - # of rows on the screen(25/43/50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modified: ax, dl,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creenR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Displays a string to the indicated video page at th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on. Note that the Page and Attribute parameters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Page is not supplied, the macro will use page 0 by defaul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 = 0 or 1, Attribute must be supplied. If Mode = 2 or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ribute should not be supplied. Note that if you pro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ribute parameter, you must provide the Page parameter also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ro may only be used on IBM-AT, PS/2 and compatible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 Interrupt: 10h     Service: 13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- mode to write string in as defin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      Attribute in bl, string contains character codes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sor position isn't updated after 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      Attribute in bl, string contains character codes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sor position is updated after 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       String contains alternating character co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tribute bytes, cursor position isn't updat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        String contains alternating character co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tribute bytes, cursor position is updated after 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- Vertical position to begin display o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- Horizontal position to begin display of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Seg - Segment address o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Ofs - Offset address of string in String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 - Length of the string to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- Video page to display st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 - Optional parameter that indicates the attribu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 the string in. This parameter should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vided if Mode = 0 or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modified: ax, bx, cx, dx, bp, es,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PutString   Mode, X, Y, StringSeg, StringOfs, Length, Page,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Returns the next character in the BIOS keyboard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 Interrupt: 16h     Service: 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h - keyboard sca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 - ASCII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modified: ax,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Get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Kbd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Returns the BIOS keyboard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 Interrupt: 16h     Service: 01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key wating to be 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ro flag -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 - keyboard sca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 - ASCII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 key waiting to be 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ro flag -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modified: ax,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GetKbd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Kbd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Returns the BIOS keyboard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 Interrupt: 16h     Service: 02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 - BIOS keyboard flags by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     Inser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     Caps Lo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     Num Lo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    Scroll Lo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    Alt key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   Ctrl key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  Left-Shift key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  Right-Shift key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modified: al,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GetKbdFlag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