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arasite Macro Virus 1.0   Encry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.Neophyte……………SLAM/VBB.{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0-01-22T09:09:00Z</dcterms:created>
  <dc:creator>Hyperware</dc:creator>
  <dc:description/>
  <dc:language>en-US</dc:language>
  <cp:lastModifiedBy>Hyperware</cp:lastModifiedBy>
  <dcterms:modified xsi:type="dcterms:W3CDTF">2060-01-22T09:09:00Z</dcterms:modified>
  <cp:revision>1</cp:revision>
  <dc:subject/>
  <dc:title>The Parasite Macro Virus 1</dc:title>
</cp:coreProperties>
</file>