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t many many free Sex Pics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o to: http://www.wywomen.com/prevpics.htm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nd you will get all, what you want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ve fun and especially CyBeRSeX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e Upload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5T19:28:00Z</dcterms:created>
  <dc:creator>HaHa</dc:creator>
  <dc:description/>
  <dc:language>en-US</dc:language>
  <cp:lastModifiedBy>Unknown</cp:lastModifiedBy>
  <dcterms:modified xsi:type="dcterms:W3CDTF">1996-11-25T19:42:00Z</dcterms:modified>
  <cp:revision>4</cp:revision>
  <dc:subject/>
  <dc:title>   </dc:title>
</cp:coreProperties>
</file>