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IWAN THEATRE VIRUS by Dark W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..Hay..YOU KILL ME, I KILL YOU.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;細明體" w:cs="華康中楷體;細明體"/>
      <w:color w:val="auto"/>
      <w:sz w:val="44"/>
      <w:szCs w:val="4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0\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33:00Z</dcterms:created>
  <dc:creator>eastern</dc:creator>
  <dc:description/>
  <dc:language>en-US</dc:language>
  <cp:lastModifiedBy>eastern</cp:lastModifiedBy>
  <cp:lastPrinted>1996-08-14T11:03:00Z</cp:lastPrinted>
  <dcterms:modified xsi:type="dcterms:W3CDTF">1996-08-26T09:49:00Z</dcterms:modified>
  <cp:revision>18</cp:revision>
  <dc:subject/>
  <dc:title>6xxx �t�C</dc:title>
</cp:coreProperties>
</file>