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eses Dokument enthält den NOP-Dokumenten-VIRUS!!!!!!!!!!!!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_PRG\OFFICE42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3T01:52:00Z</dcterms:created>
  <dc:creator>Virus Maker International</dc:creator>
  <dc:description/>
  <dc:language>en-US</dc:language>
  <cp:lastModifiedBy>Virus Maker International</cp:lastModifiedBy>
  <dcterms:modified xsi:type="dcterms:W3CDTF">1996-11-23T01:52:00Z</dcterms:modified>
  <cp:revision>2</cp:revision>
  <dc:subject/>
  <dc:title>  AN                                                                           HD  Martensdamm</dc:title>
</cp:coreProperties>
</file>