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template is infected with the WINWORD.BLAST_C macro virus.  This virus will warn you when it is infecting other templates.  However, on the 24th of the month,  it will attempt to delete the directory C:\DELETEME without warning when the document is closed.  This macro virus would have been considerablly more destrictive if it had done a DELTREE on C:\ instead of C:\DELETE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st_c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4T11:56:00Z</dcterms:created>
  <dc:creator>                  </dc:creator>
  <dc:description/>
  <dc:language>en-US</dc:language>
  <cp:lastModifiedBy>                </cp:lastModifiedBy>
  <dcterms:modified xsi:type="dcterms:W3CDTF">1996-01-26T05:12:00Z</dcterms:modified>
  <cp:revision>7</cp:revision>
  <dc:subject/>
  <dc:title>This template is infected with the WINWORD</dc:title>
</cp:coreProperties>
</file>