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spacing w:val="-3"/>
        </w:rPr>
      </w:pPr>
      <w:r>
        <w:rPr>
          <w:b/>
          <w:bCs/>
          <w:spacing w:val="-3"/>
        </w:rPr>
        <w:tab/>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680" w:leader="none"/>
        </w:tabs>
        <w:suppressAutoHyphens w:val="true"/>
        <w:jc w:val="both"/>
        <w:rPr>
          <w:spacing w:val="-3"/>
        </w:rPr>
      </w:pPr>
      <w:r>
        <w:rPr>
          <w:b/>
          <w:bCs/>
          <w:spacing w:val="-3"/>
        </w:rPr>
        <w:tab/>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Corporate Strategic Planning Proces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756" w:hanging="378"/>
        <w:jc w:val="both"/>
        <w:rPr>
          <w:spacing w:val="-3"/>
        </w:rPr>
      </w:pPr>
      <w:r>
        <w:rPr>
          <w:spacing w:val="-3"/>
        </w:rPr>
        <w:t xml:space="preserve">Present the updated plan in February, 1997, and assist in its implementation through the 1997 </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lanning proces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Restate the mission statement and redefine the companies goal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Each department has budgeted according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May 1997</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dditional Servic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nvestigate and develop the capability to offer additional services to key clients, including:</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Outcomes Analysis/Quality Measur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Electronic Medical Record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Practice Manage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Determine if there is a need for these types of products/services from NORCAL.  Then begin to deliver them by NORCAL or through partner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Each department will budget according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trategic Allianc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mplement plan to identify and secure strategic alliance possibilities to be in the best position to recognize and contact good opportunities in this area.  Set up guidelines/template for analyzing a good opportunit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dentifying good opportunities and having the structure in which to evaluate them.</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ome special financial analysis will be required to provide initial screening.  The costs associated with the development of a specific deal would be individually cos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imarily Finance and Lega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NORCAP Projec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Continue CIF and involvement of NORCAP in strategic planning process, implement one or two additional projects during the year.  Most likely projec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Camp NORCAL II</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Possible group solicitation of life reinsure/disability produc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otect and strengthen our sponsorship relationships with attendant marketing and public relations benefi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s currently viewed, the strategic planning process would be conducted within the scope of regular Business Development/Sales departmental activities.  Additional costs, therefore, would be nomina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We have not yet finalized any specific projects for 1997</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California Relativity Study and Rate Recommendation (Physicians On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Review profit and loss reports regarding the experience of NORCAL physicians and make classification and rate level recommendations based on that information.  Also look at the rating methodology and decide if changes need to be mad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djust classification and rates according to experience based on actuarial data.</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ctuarial costs will be budgeted through the Finance depart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Finance and Insurance Oper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June, 1997</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taff Assistant Develop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ovide the Business Development Staff Assistant training literature, basic insurance classes and seminars during the year which will improve overall effectiveness in the positio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 more knowledgeable employe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The cost of this program will be approximately $1,000 and this has been included in our 1997 budge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Non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p>
    <w:sectPr>
      <w:headerReference w:type="default" r:id="rId2"/>
      <w:footerReference w:type="default" r:id="rId3"/>
      <w:type w:val="nextPage"/>
      <w:pgSz w:w="12240" w:h="15840"/>
      <w:pgMar w:left="1440" w:right="1440" w:gutter="0" w:header="1440" w:top="149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3"/>
      </w:rPr>
    </w:pPr>
    <w:r>
      <w:rPr>
        <w:spacing w:val="-1"/>
        <w:sz w:val="14"/>
        <w:szCs w:val="14"/>
      </w:rPr>
      <w:t>bd:\smg\97pln</w:t>
    </w:r>
  </w:p>
  <w:p>
    <w:pPr>
      <w:pStyle w:val="Normal"/>
      <w:rPr>
        <w:spacing w:val="-3"/>
        <w:sz w:val="20"/>
        <w:szCs w:val="20"/>
        <w:lang w:val="en-US"/>
      </w:rPr>
    </w:pPr>
    <w:r>
      <w:rPr>
        <w:spacing w:val="-3"/>
        <w:sz w:val="20"/>
        <w:szCs w:val="20"/>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175895"/>
              <wp:effectExtent l="0" t="0" r="0" b="0"/>
              <wp:wrapNone/>
              <wp:docPr id="1"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spacing w:val="-3"/>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spacing w:val="-3"/>
                        <w:rFonts w:ascii="Times New Roman" w:hAnsi="Times New Roman" w:eastAsia="Times New Roman" w:cs="Times New Roman"/>
                        <w:color w:val="auto"/>
                        <w:lang w:val="en-US"/>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b/>
        <w:b/>
        <w:bCs/>
        <w:spacing w:val="-3"/>
      </w:rPr>
    </w:pPr>
    <w:r>
      <w:rPr>
        <w:b/>
        <w:bCs/>
        <w:spacing w:val="-3"/>
      </w:rPr>
      <w:tab/>
      <w:t>BUSINESS DEVELOPMENT DEPART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b/>
        <w:b/>
        <w:bCs/>
        <w:spacing w:val="-3"/>
      </w:rPr>
    </w:pPr>
    <w:r>
      <w:rPr>
        <w:b/>
        <w:bCs/>
        <w:spacing w:val="-3"/>
      </w:rPr>
    </w:r>
  </w:p>
  <w:p>
    <w:pPr>
      <w:pStyle w:val="Normal"/>
      <w:tabs>
        <w:tab w:val="clear" w:pos="720"/>
        <w:tab w:val="center" w:pos="4680" w:leader="none"/>
      </w:tabs>
      <w:suppressAutoHyphens w:val="true"/>
      <w:jc w:val="both"/>
      <w:rPr>
        <w:spacing w:val="-3"/>
      </w:rPr>
    </w:pPr>
    <w:r>
      <w:rPr>
        <w:b/>
        <w:bCs/>
        <w:spacing w:val="-3"/>
      </w:rPr>
      <w:tab/>
      <w:t>1997 Plans and Programs</w:t>
    </w:r>
  </w:p>
  <w:p>
    <w:pPr>
      <w:pStyle w:val="Normal"/>
      <w:spacing w:lineRule="exact" w:line="100" w:before="0" w:after="140"/>
      <w:rPr>
        <w:spacing w:val="-3"/>
        <w:sz w:val="10"/>
        <w:szCs w:val="10"/>
      </w:rPr>
    </w:pPr>
    <w:r>
      <w:rPr>
        <w:spacing w:val="-3"/>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dm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7:22:00Z</dcterms:created>
  <dc:creator>Rhonda Ward</dc:creator>
  <dc:description/>
  <dc:language>en-US</dc:language>
  <cp:lastModifiedBy>David Stang</cp:lastModifiedBy>
  <dcterms:modified xsi:type="dcterms:W3CDTF">1996-10-14T01:29:00Z</dcterms:modified>
  <cp:revision>3</cp:revision>
  <dc:subject>97 plans and programs</dc:subject>
  <dc:title>BD plans and programs</dc:title>
</cp:coreProperties>
</file>