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YAMSERK.EXE       (C)1997 Juergen Hasch, DG1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27.11.1997, V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YAM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uer das YAM-Modem von IV3NWV (seriel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ermoeglicht es, das YAM-Modem von Nico Palermo IV3N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C/Flexnet zu verwenden. Implementiert ist z.Zt. 9600 Baud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aised cosine (G3RUH) oder GMSK-Impulsform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m Modem gibt e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icrolet.com/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Beschreibung der moeglich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COM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,/p    Basisaddresse der Schnittstel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-Numm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e Datei YAMSER.MCS enth�lt die Konfigurationsdaten des FPGAs. Dies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YAMINIT vor dem Start des Treibers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e Messung des TX-Delay anderer Stationen wird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eser Treiber ist noch im Beta-Stadium. Fehlfunktionen des Treibers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dingt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rgen Hasch, DG1SCR@DB0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ch@t-onlin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