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racker Jack, THE Unix Password Crack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        Doc's for Cracker Jack v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this software is owned by the author, Jac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ake copies and share them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nder no circumstances be held responsible for any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se/misuse of this package, whatever that may be (system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ing to jail, world war, etc..). Nor can I guarantee any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it or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acker J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Jack is a Unix password checker/cracker, running on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umble as I am, I don't think you'll find other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 for PC's, who will beat it in speed (if you do, I'll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available in 2 versions (for 8086/88 and 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ropped the 286 version, it wasn't significan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is far faster than the other, please use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386 or 486 CPU. Besides, the 386 version has no 640 kb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load a lot more accounts. The 386 version also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.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versions for 486 and 586/Pentium might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 might port it to other CPU's on other O/S'es tha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but don't count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Cracker Jack 1.4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ot that Borland C++ v 3.1, but I'm rather disappo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z in the meantime I've got hold on the GNU C compiler -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rting Jack to this compiler, it runs about 8% faster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PC. I believe, however, that the speed increase is var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type, cache RAM etc. Anyway, it now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(and it REQUIRES a 386/486!), so there's no 640 kb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EMX port of GNU C, it also runs unde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've (once again) rearranged the account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algorithm, so there's virtually no startup delay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veral thousan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ort utility, JSORT. It doesn't have the 64 kb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S SORT has. Currently it doesn't support single crack word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working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P can now insert a dot BEFORE the password, with option -dot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, no real news, but I thought this wa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Cracker Jack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rranged and optimized the account loading/checking routin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ing faster loading and space for more accounts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-noname switch, which prevents Jack from loading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nto memory, and thus lets you load even more accou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The more accounts, the more comparison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ingle crack mode, it now checks ALL the accou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alts as the account being processed. This takes almos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so why not do it? It has given ME some accoun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now checks the keyboard for Ctrl-C, so you don't have to wait 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na abor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is now only showed when you press a key (and on exit), so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chance of seeing cracked passwords, before the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restore an aborted single crac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al's 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JSORT to support single crack word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passwor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'free crack' option to load accounts with same sal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files (and/or same pwfile when using the -u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more options into J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y implement the features of JPP into Jack itself,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f lot of harddisk space for the DOS pipe, 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gecos: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 th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.EXE        Cracker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.EXE         Jack PreProcessor, manipulat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.EXE     Shows you the passwords crack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.EXE      Extracts words from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RT.EXE       Sorts standard wordfiles (NOT single crack wordlis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14.DOC      Hmmm, what can this be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        *) EMX runtime/system interf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        *) EMX runtime/system interfac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ote: Only included in the 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ware, that all executables are NOT the same in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as in the 8086 version, although the nam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racker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'll figure it out yourself, but there are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quire a word o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saves all cracked passwords in a file called JACK.POT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JACK.EXE. Be aware of this, if you run Jack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would do that?), don't write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uses this file to check, if any of the passwords were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and won't try to crack them again. So, please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it's readonly for the sa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.EXE shows you thes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similar to the "validfile" output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, I have removed this option. Some of you might miss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ot of core, which I felt could be better used for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.EXE HAS TO BE IN THE SAME DIRECTORY AS JACK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Jack it is possible to crack more than 1 passwd file,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mbine them into one single. You can even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inutes (and upon completion), Jack saves poin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RESTORE, unless you specified another name with the -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system crashes, you don't have to start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interrupt a session and start a new one, the 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. Therefore, always rename the file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ser option lets you specify the login names or user id'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you want to crack. F.ex. -user:0 would load all accou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priv's, whereas -user:root would just load the root accou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rack option (-single) in JACK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(-login) and gecos (-gecos:#) options of JPP. F.ex.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P -gecos:1 -lower pwfile | JACK -stdin -single p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each word in the gecos fields and try it on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it belongs AND to other accounts with the same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hing, you have to be aware of, when using single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It is not adviced to direct the output from JPP 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is file as input for Jack. Because Jack does 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it has cracked previously, the inputfile h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/gecos words from the UNCRACKED accounts ONLY! Otherwise JAC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yncronization, and tries the supplied words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In other words, if you have cracked some accou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inputfile, you have to recreate it with JP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case if you restore a single crac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ways PIPE the output from JPP into Jack, there's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.EXE HAS TO BE IN THE SAME DIRECTORY AS JACK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gecos option of JPP, suppose we have a 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:EncrPassword:123:10:Billy The Kid:/usr/billy:/bin/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levels of gecos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"Billy", "The", "K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Combination of any 2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"BillyThe", "BillyKid", "TheBilly", "TheKid" 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Combination of 1 word and up to 2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"BillyTK", "BillyKT", "TKBilly", "TBillyK", "BKid" 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Combination of substrings of up to 3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"BiThKid", "BillKi", "BilTheKi", "TheBillyK", "BTK" 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, 2 and 4 can be added together. F.ex. if you want to get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4 in one run, specify -gecos: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8 is an outsider; it always includes the other level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utput from level 8 is never more than 8 chars,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disk usage. Speaking of disk usage, remember to set the DOS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 disk big enough to store the temporary file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ipe (|). Preferrably the disk should be cach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TRACT program was created for a specific need I had (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words from a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TRACT MYFILE.XXX | SORT | JPP -include &gt; WORD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o pipe it through JPP, is that JPP unique's i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rpose for it, could be if you just had a coupl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o Cracker Jack, but didn't want to create a word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ecret abc123 haleluja password | XTRACT | JACK -stdin p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pecify more than one wordfile to JACK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 J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spaces in the parameters to JPP, but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 lower bits of each char in the password is u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ar # 160 (� = AltGr+1+6+0) instead.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 -gecos:4 -dot:1 pwfile | JPP -translate:.� | JACK -stdin -single p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ORT doesn't support single crack wordlists yet. In these word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JPP's -login or -gecos options, there are som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!***", which tells Jack to switch to the next salt. JS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this string as anything special, and just treats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, Jac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/ How to get help / Dist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istribution site for CrackerJack is Freeside, +45-3-122-3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ay contact the author, as well as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phyr, Freesid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