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IRC servers, generally ordered by continent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servers (by version) is at the end.  This list wa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4, by Chuck Kane &lt;email deleted by request&gt;, wa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 updated server list, download it from cs-pub.bu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c/support directory, the filename is always servers.yymmd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file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a server is listed here does not mean you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ers restrict which sites are allowed to connect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lient" program is used to connect to an irc server.  Source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s, and tutorial and primer files are available via an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s-pub.b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with 'test' or 'experimental' in the name, or which do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l-use servers, are listed separately.  Serv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on the IRCnet when I run the update routine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  The "name" field is taken from what is visible from a 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Note:  many servers have the version in the M: line, so the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up on /links, I suppose.  It would be conveni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st if those servers did not do that.  Some serv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version in the M: li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formatting is suboptimal, e-mail me with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:        South_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:          HongKong Israel Japan Korea Russia Singapore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        Austria Belgium Crotia Denmark Finland France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ce Hungary Iceland Italy The_Netherlands Norway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vakia Slovenia Sweden Switzerland United_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 (except US):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merica: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erv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Africa &gt;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und.ac.za           2.8.15     University of Natal (Durb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up.ac.za            2.7.2g     University of Pre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Asia &gt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isc.cs.biu.ac.il     2.8.16     Bar-Il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tau.ac.il           2.8.16     Tel-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technion.ac.il      2.8.16     Technion, Hai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303.aist-nara.ac.jp  2.8.16     NarA Institute of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lark.huie.hokudai.ac.jp 2.7.2g  Hokkaido University,Sapp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hemia.jaist.ac.jp     2.7.2g     Japan Adv. Institute of Sci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p.imel.kyoto-u.ac.jp 2.8.16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to.ics.kula.kyoto-u.ac.jp 2.7.2g Faculty of Integrated Human Studies, Kyoto Un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.cse.kyutech.ac.jp 2.8.16   Kyushu Institute of Tech., IIZ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asame.ics.es.osaka-u.ac.jp 2.7.2g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oi.cs.titech.ac.jp   2.7.2g     Tokyo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iu.gw.tohoku.ac.jp    2.8.16     Tohoku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sun.s.u-tokyo.ac.jp   2.7.2g     University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ube-c.ac.jp         2.8.16     Dept of Computer Science, Ub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mon.cfi.waseda.ac.jp 2.7.2g     Waseda University,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.wide.ad.jp         2.7.2g     WIDE-NOC of Fujis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let.nff.ncl.omron.co.jp 2.8.16  OMRON Corporation,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rongw.wg.omron.co.jp  2.8.16     OMRON Corporation,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lwide.sony.co.jp     2.7.2g     Sony Computer Science Laborator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cuit.mmws.astem.or.jp 2.7.2g    ASTEM RI,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hi.kaba.or.jp       2.7.2g     KABA,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.tokai-ic.or.jp    2.8.16     Nago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.kaist.ac.kr          2.7.2g     - K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.hana.nm.kr          2.7.2g     HANA NET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demos.su            2.8.16dog3 DEMOS/* Russian IRC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nchu.edu.tw         2.8.14     Computer Center at 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sie.nctu.edu.tw    2.8.14     IRC of CSIE, NC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.mgt.ncu.edu.tw       2.8.14     IM/MGT at N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hp1.mgt.ncu.edu.tw    2.8.14     IM/MGT at N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NSYSU.edu.tw        2.8.14     IRC of National Sun Yat-se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NSYSU.edu.tw       2.8.14     IRC of National Sun Yat-se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ntu.edu.tw          2.8.16     National Taiw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Australia &gt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.cssc-woll.tansu.com.au 2.8.16 Telecom Australi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.cc.monash.edu.au   2.8.16     Monash University [The Biggest Uni In OZ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bico.cs.uow.edu.au  2.8.16     Uni. of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ble.uow.edu.au       2.8.14     Uni. of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hat.utas.edu.au      2.8.10     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tarus.ccsd.uts.EDU.AU 2.7.2g.troy6+wallops UTS (Sydney Aust) [I'm an SGI and I'm ok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jules.itd.uts.edu.au 2.8.16     Finally a 2.8* version that wor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-in.socs.uts.edu.au  2.8.14     As if sbug didnt have enough memory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en.st.nepean.uws.edu.au 2.8.14   An AT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.st.nepean.uws.edu.au 2.8.14    a machine which st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ance.vut.edu.au     2.8.16     Victoria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server.cltr.uq.oz.au 2.8.15+hh  HulkHoganised Server,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lo.qabc.uq.oz.au     2.8.16     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Europe &gt;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linz.ac.at          2.8.12     Johannes Kepler University L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c.univie.ac.at        2.8.16     Alma mater Rudolp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ymp.wu-wien.ac.at     2.8.16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lLo.UlB.aC.Be       2.8.16.dl1 Ecole Polytechnique (ULB-Bruxel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.bfu.vub.ac.be       2.8.16.    Vrije Universiteit Bru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e.srce.hr           2.8.16     University Computing Centre Zagr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.iesd.auc.dk         2.8.16     Aalborg University, IE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eunet.fi            2.8.16     E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funet.fi            2.8.17pre8+V2 Finnish University and Research Network (F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tirc.cs.hut.fi        2.8.14+op  Helsinki University of Technology, 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s.hut.fi           2.8.16     Helsinki University of Technology, 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net.hut.fi          2.8.16    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po.it.lut.fi          2.8.16     Lappeenranta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her.it.lut.fi        2.8.17pre8+V2 Lappeenranta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el.lut.fi           2.8.16     Lappeenranta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otol.fi             2.8.16     Oulu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ska.oulu.fi          2.8.16     Unixverstas Olutensin, Finlandia Vod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sun.oulu.fi          2.8.16     Unixverstas Olutensin, Finlandia Vod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ttl.fi              2.8.16     Turku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c.tut.fi           2.8.14     TUT Computer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ka.cs.uta.fi         2.8.15     University of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s.utu.fi          2.8.14     University of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o.uwasa.fi         2.8.9      University of Va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ecom8.Cica.FR        2.8.16     Institut Eu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m.cnam.fr            2.8.16     Conservatoire National des Arts et Me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ENST.Fr             2.8.17pre8+V+Chef+m Irc.ENST.Fr [137.194.160.46],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ObsPM.Fr            2.8.16.dl1-UDP_SUX Observatoire de Paris, Meu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.polytechnique.fr    2.8.16+Chef Ecole Polytechnique, Pala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in.Labri.U-Bordeaux.Fr 2.8.16  Universite Bordeau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ne.Mines.U-Nancy.FR  2.8.16.star-trek.b0z0.Father?.Yes.Son?.I.want.to.kill.you... Ecole des Mines de 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Mhp.Univ-Lyon1.FR    2.8.16.N#1 CISM - INSA de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Server.Univ-Lyon1.FR 2.7.2g.Nono+4 INSA Lyon - "Prope"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.belwue.de           2.8.14w    BelW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-berlin.de            2.8.14     Freie Universitae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-Muenchen.DE          2.7.2g     TU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rbg5.informatik.tu-muenchen.de 2.6pre18 TU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Erlangen.DE         2.8.16     The 'Berch'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karlsruhe.de        2.8.16.cf2 University of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KL.DE               2.8.16     Kaiserslau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Paderborn.DE        2.8.16     University of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Rostock.DE          2.8.16     Ro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-stuttgart.de        2.8.16     Stuttgar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th-aachen.xde         2.8.14yegg/argv A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rus.csd.uch.gr       2.8.10     The Greek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mol.elte.hu          2.8.16     Eotvos University of Buda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gate.is               2.8.14+op  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02.iet.unipi.it      2.8.16     University of P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server.et.tudelft.nl 2.8.16.dl1 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bs01.bs.win.tue.nl    2.8.16     Technical University of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.uib.no              2.8.16     Universitas Bergensis, Ordinateuru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r.ifi.uio.no        2.8.16     Universitas Oslo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s.uit.no           2.8.16     University of Trom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nvg.unit.no         2.8.17pre6+1 Nettverksgruppa - Universitas Nidrosien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.uci.agh.edu.pl   2.8.16     AGH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.uci.agh.edu.pl      2.7.2g     AGH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fuw.edu.pl          2.8.16     Warsaw University, War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arnes.si            2.8.16     Fastest growing userbase in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ihir.dd.chalmers.se  2.8.16     Chalmers Tekniska Lekskola, G|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nus.pt.hk-r.se     2.8.16.Ace SoftCenter, Ronn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nada.kth.se         2.8.16     Royal Institute of Technology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nn.efd.lth.se        2.8.12     Lund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uns2.epfl.ch         2.8.16     Swiss Fed Inst of Tech of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.epfl.ch        2.7.2g     Swiss Fed. Inst. of tech of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ethz.ch             2.8.16     Swiss Fed Inst of Tech of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serv.imp.ch          2.8.12     Improware AG, Fuelli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isund.unige.ch        2.8.16.NOTE 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.eng.abdn.ac.uk     2.8.16     University of Aber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ug.dur.ac.uk         2.8.16     University of D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k.doc.ic.ac.uk      2.8.15     Dept of Computing, Imperial College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1.lancs.ac.uk       2.8.16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nel.compnews.co.uk   2.8.9      Press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ayl.demon.co.uk     2.8.16     Demon Internet,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North America (except US) &gt;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.cs.dal.ca            2.8.14.moose Official CoD Sponsor. Halifax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s.cc.mcgill.ca   2.8.16     Twazard's IRC Services Server,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on.cc.mcgill.ca      2.8.14     McGill University, Computing Centre IRC Server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.nstn.ns.ca          2.7.2g     NSTN Inc, Halifax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-neumann.info.polymtl.ca 2.8.14.cp.w Montreal Pol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or.cc.umanitoba.ca  2.7.2g     University of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aulle.hil.unb.ca     2.8.16.des.wallop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que.cdf.utoronto.ca  2.8.16.Wlp.Sln.Wzd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yorku.ca            2.8.16.WALLOPS York University's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org                  2.8.16     Internex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00.mty.itesm.mx     2.8.12     ITESM Campus Monterrey, Mexic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pue.udlap.mx        2.8.14     Universidad de Las Americas, Pu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South America &gt;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RED                  2.8.14.mu  El primer irc-server de SUD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lt; United States &gt;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lin.acf-lab.alaska.edu 2.8.16.mal-2 The Small Talk Stinks Alask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engr.uark.edu       2.8.16     Home of the Arkansas Razor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netsys.com          2815p2.rw+cp NETSY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.unix.portal.com    2.8.15pre2.rw Cuper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.aix.calpoly.edu    2.8.16     The SLOer than you ser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altech.edu         2.8.16    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w6yx.stanford.edu     2.8.16     From DC t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6yx.stanford.edu       2.8.16     From DC t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ion.cs.ucdavis.edu 2.8.16dog3 University of California a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llo.ucdavis.edu     2.8.14cp   University of California,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olorado.EDU        2.8.16     Univ of Colorad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alibur.mlb.semi.harris.com 2.8.16 Warlord Server,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.cis.ufl.edu        2.8.16.sec Simul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acns.nwu.edu        2.8.16     Northwestern University, Eva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uiuc.edu            2.8.16     University of Illinois at Urbana-Champa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Indiana.Edu         2.8.16     Indiana L00nversity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-2.INDIANA.EDU       2.8.16     Nickel.ucs.indiana.edu[129.79.10.5] 2.8.16+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server.iastate.edu   2.8.16.zephyr.atdp Iowa State Alternate Realit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-host.ms.uky.edu     2.8.16     The Hole in the Rock Server at the Univ. of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digex.net           2.8.16     Digital Expres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std.com           2.8.16     The World @ Software Tool &amp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.cs.brandeis.edu   2.8.10     Brandeis University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.bu.edu              2.8.15     Boston University,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c10.harvard.edu      2.8.16     If we're up, then all is well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mit.edu             2.7.2g     MIT Project 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-2.mit.edu           2.8.16dog3 Mass. Institute of Technology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mit.edu            2.8.16dog3 MIT N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i.wpi.edu             2.7.2g     Worcest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es.kzoo.edu         2.8.16     Kalamazoo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gasus.ccs.itd.umich.edu 2.8.14+cp-dog3 An Inbred-J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tc.umn.edu          2.8.16     University of Minnesota, Twin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uaxa.slu.edu          2.8.16     St. Lou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tz.njit.edu          2.8.16     NJIT Computing Services Department,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ulus.rutgers.edu     2.8.16.RU.note.patched #RUTGERS T1 Quick Fury Rea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.njin.net          2.8.16     NJ Intercampus Network/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.nmsu.edu        2.8.15     New Mexico State U. NMSU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Server.SantaFe.EDU   2.8.16    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ure.acsu.buffalo.edu  2.8.16+2   University at Buffalo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-dwarf.cit.cornell.edu 2.8.16   The CI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hy0.med.nyu.edu      2.8.16     The Mid-Manhatt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ssus.cs.rpi.edu     2.8.16     Rensselaer Polytechnic Institute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2.its.rpi.edu    2.7.2f.ID  Rensselaer Polytechnic Institute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ra.syr.edu          2.8.16     Syracu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es.catt.ncsu.edu    2.8.14     North Carolina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c9.ins.cwru.edu       2.7.2i.1   CWRU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coln.ecn.uoknor.edu  irc2.8.14+(Ban,Cl,Wild+6) SOONER HUB SERVER 2.8.14,  SERVING SOO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csos.orst.edu       2.8.16     The Beaver Server of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lm.com              2.8.16     Telerama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duq.edu             2.8.16     Duquesne University,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d4.cis.pitt.edu     2.8.16     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nut.chem.upenn.edu 2.8.16     University of Pennsylvania QUANYI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.oc.com               2.8.16     OpenConnect Systems Server,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e.etsu.edu           2.7.2g.ID.herm The Magical Realm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tamu.edu            2.8.16     Texas A&amp;M University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ey.cc.utexas.edu     2.8.16     UT's "I Repeat Class"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star.utsa.edu       2.8.16     LoNeStAr Server at Univ of TEXAS at SA [UT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blin.math.byu.edu    2.8.11     Brigham Young University Math 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.cs.jmu.edu          2.8.16     James Madison University C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elab.ac.runet.edu    2.8.15     Rad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Virginia.EDU    2.7.2g.pl1 University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.eskimo.com          2.8.16.cp  Eskimo North-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en1.u.washington.edu 2.8.14.wall.ban.cp.users.(summon).slug.slime.rust We're better than you, so ny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en2.u.washington.edu 2.8.16.users.ban.wallops.dawg.food.woof We're better than you, so ny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.org                 2.8.16     Electronic Frontier Foundation, G. St NW, Wash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lt; Version Information &gt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By Version      Count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1      2.6pre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7.2f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      2.7.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7.2g.ID.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7.2g.Nono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7.2g.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7.2g.troy6+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             1      2.7.2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2      2.8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3      2.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1      2.8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4      2.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irc2.8.14+(Ban,Cl,Wild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     2.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+cp-d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2.8.14+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.cp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.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.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.wall.ban.cp.users.(summon).slug.slime.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             1      2.8.14yegg/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815p2.rw+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2.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5+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       1      2.8.15pre2.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      2.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+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N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RU.note.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Wlp.Sln.W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des.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2.8.16.d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dl1-UDP_S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ma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star-trek.b0z0.Father?.Yes.Son?.I.want.to.kill.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users.ban.wallops.dawg.food.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6.zephyr.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            4      2.8.16do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7pre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2.8.17pre8+V+Chef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          4             2      2.8.17pre8+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lt; Other Servers List &gt;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vers which are not for general client use, o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or 'experimental' in their title; these active ser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Version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net.msen.com                     Msen IRC T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e.shell.portal.com               Portal 2.8.x Test Server -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ctr.columbia.edu            Columbia Univers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on.it.lut.fi                    LUT Solaris 2 t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obspm.fr                    DL's Te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us                          The US IR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lt; Delete List &gt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rrently inactive servers will be deleted from the next li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on the IRCn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ro.anu.edu.av                    Coombs IRCD (IRC's adopted home) 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.ulb.ac.be                  Ecole Polytechnique (ULB-Bruxel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sun.csd.unb.ca              University New Brunswick, Fredericto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news.eskimo.com                 Eskimo North-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dknet.dk                        DKnet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.caltech.edu                 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sgi2.gsu.edu                     Georgia State University, Atlanta the Olymp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272.stanford.edu                 Stanford 2.7.2 Ol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stolaf.edu                      St. Olaf College, Nor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.creol.ucf.edu              University of Central Florida, 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                            Univ of Calif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ll.math.ufl.edu                  The Happiest Serv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tori.cc.tut.fi                   Tampere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yot.ObsPM.Circe.FR               Observatoire de Paris, Meu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tor.Labri.U-Bordeaux.Fr          Universite Bordeau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s.aegean.ariadne-t.gr           University of the Aeg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i.naval.ntua.gr                 N.A.M.E.  N.T.U. 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datasrv.co.il                   DataServ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835.cdc.polimi.it                Politecnico di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cisi.unige.it                   Universita' di Ge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ower2.sfc.keio.ac.jp             KEIO SFC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tuyu.ics.es.osaka-u.ac.jp      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bbs.chungbuk.ac.kr               Chung-Buk Univ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tuzvo.sk                        TU Zv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s.ntu.edu.tw                     National Taiw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update Oct 18, 1994 -- Ranger!wastelander@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l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Undernet Uniq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                               Ip Address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-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hine name deleted to add full server name because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.ny.us.undernet.org                  128.213.5.17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.tx.us.undernet.org                  128.83.162.106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.ma.us.undernet.org                  129.10.22.11   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.ca.us.undernet.org                   128.120.2.8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.ks.us.undernet.org               129.130.8.12   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.wi.us.undernet.org               140.104.4.169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.ok.us.undernet.org                  129.15.22.33  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ena.ca.us.undernet.org </w:t>
        <w:tab/>
        <w:t xml:space="preserve">           131.215.99.9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.mi.us.undernet.org               141.210.10.117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ose.ca.us.undernet.org                 192.160.13.4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orge.ut.us.undernet.org                144.38.16.2   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.fl.us.undernet.org                   131.247.31.19 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dc.us.undernet.org              152.163.51.22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.qu.ca.undernet.org                140.207.12.13   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.cl.undernet.org        huelen.reuna.cl 146.83.1.1     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.fr.eu.undernet.org                    192.93.101.16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t.nl.eu.undernet.org                   130.161.188.188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enburg.se.eu.undernet.org              129.16.79.30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.ch.eu.undernet.org                130.223.205.3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bljana.si.eu.undernet.org               193.2.1.67    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o.no.eu.undernet.org                    128.39.107.112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rborn.de.eu.undernet.org               131.234.34.11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ridge.uk.eu.undernet.org                134.83.32.97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.at.eu.undernet.org                  137.208.8.30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.nsw.au.undernet.org             130.130.64.75  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you're own client, you may use a telclient...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lag and user restrictions than if you had a cli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ci.dixie.edu 6677                       Utah            8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aen.fr.eu.undernet.org 6677             France         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obelix.wu-wien.ac.at 6969                Austria         ?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vinson.ecn.uoknor.edu 6677               Oklahoma        ?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kyhawk.ecn.uoknor.edu 6677              Oklahoma    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kywarrior.ecn.uoknor.edu 6677           Oklahoma    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ntruder.ecn.uoknor.edu 6677             Oklahoma    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.undernet.org 6677        129.15.67.12 6677 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1.us.undernet.org 6677    129.15.67.12 6677 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2.us.undernet.org 6677    129.15.22.174 6677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3.us.undernet.org 6677    144.38.16.2 6677  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4.us.undernet.org 6677    129.15.20.194 6677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5.us.undernet.org 6677    129.15.20.192 6677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1.eu.undernet.org 6969    137.208.8.6 6969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elnet2.eu.undernet.org 6677    17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unix shell and would like an auto-magic cli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iled in your account automatically (takes 1.5 me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ci.dixie.edu 1 |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FTP a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sa.bu.edu        (/pub/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undernet.org   (/pub/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2.undernet.org (/pub/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net Uniq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realms.m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rld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gt;&lt;&g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