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 XXXXXX  XXXXXXX     XX     XXXXX   XXXXXXX  XX   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    X   XX   X    XXXX   XX   XX   XX   X  XXX  XX 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        XX X     XX  XX  XX   XX   XX X    XXXX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   XXXXX    XXXX     XX  XX  XX   XX   XXXX    XX XX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     XX   XX X     XXXXXX  XX   XX   XX X    XX  XXX  XX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    XX   XX       XX  XX  XX   XX   XX   X  XX   XX  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XXXX   XXXX      XX  XX   XXXXX   XXXXXXX  XX   XX    XX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do mails I got... (I think they are of popular inter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Just being in the middle of developing my very first shareware utilit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was thinking about some kind of protection, and fortunately it see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your proggy could be the answer. I read the documentation several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and it is not clear to me what you mean "Commercial Usag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registration of which is 70DM. If I write a shareware program, prot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with HackStop (after registering, of course) and disrtibute it,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commercial u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: If you distribute HackStop'ed files you'll need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ackStop. Well you can use the normal "registered" or the "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t. (BTW: I will remove this sentence, it's conf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hanks! What version do you test? HS 1.13 will be availiable in a few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I experimented with version 1.11. I am looking forward to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the new version. Where can it be downloaded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a short mail to rar@fh-albsig.de you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stop distribution list, receiving Antivir stuff as well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allways new version now via Email. But I download every wee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 at the Lionbox BBS (Germany). So if you want you can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For other adresses and BBS's see ROSEBB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none of them were able to beat HackStop.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! What version do you test? HS 1.13 will be availiable in a few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Also, one more question. I have a good friend who would like to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there is a Windows version of HackStop. Or are planning to develop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, but you can not encrypt Windows Resource files.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ile formats between Win 3.0, 3.1 and Win 0.95. So if I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 a HackStop/Win version it will be only for the Win32/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Do you have any program that can remove Protect! 6.0 for 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a beta version. Or use CUP/386, UPC etc. A lot of unpack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rotect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I got WWPACK 3.05 beta 4, and I saw that it uses some anti-debugg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tricks! Do you think is better to use them before HackSt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e, most of the Anti-Debugging tricks are taken from HackStop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lot of unpackers for WWPack, at least you can use CUP/386 or UPC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How can you recognize if an EXE was processed with Protect! 6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There are apparently no signa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nProt from my Untiny-Package to detect Protect 6.0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 tried using the shareware version in a DOS box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but it hung my machine. I was however able to use it on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guess: You use HackStop 1.17b4 or below? I fixed a serious "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" bug in HackStop'ed EXE files, which triggers W95 and NT :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There is only one other concern. My program makes use of Int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nt3 interrupts and I am worried that the HACKSTOP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nterfere with my own. Is this the case or do you relea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nterrupts when the protected program is allowed to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, everything will be restored _after_ HackStop has done it's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Can you tell me how I can obtain a copy of radfaq from the ww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ftp. I loaded a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http://www.smoss.org.za/prog/antihack.htm but the r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appeared to be corrupted. A search failed to find it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It's a rather ol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it's RAR packed, which causes Netscape to garbl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Try to get the newest version at SAC ftp (see ROSEBBS.TXT) -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FAQ 1.05 or s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Please ignore my previous email about problems with Win95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realise now what the probl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 was running on my development machine and it never occu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me that just by having SoftIce loaded in my autoexec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cause hs.exe and any protected files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that's true.... HackStop doesn't like SoftIce to be loaded.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Stop is incompatible with SoftIc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&gt; I'd like to register HackStop (the 30DM method). How much w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fi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&gt; in USD? Can I send it to you in a registered envelo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 USD... I see you're from Hungary... so if you wan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d me the mount in Swiss Fr. (20 SFr) or in "Oester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lling" (200 Sch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use a registered envelope - but it's more saf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&gt; Can I sell my program protected by HackStop if I regist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all your programs protected with HS (but not HackStop.EXE itself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/b/&gt; I'd like to ask you if you could send me some of your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/b/&gt; protection/unprotection programs that you haven't released (for e.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/b/&gt; REC) or if you could send me some sources in this subject. Than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/b/&gt; advance for your help, keep up good work, your programs are st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/b/&gt; best, by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 can't... it's policy NOT to release source code. Even REC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iable to the majority... only for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npackers can be downloaded at SAC ftp, see ROSEBB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 be continued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