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lim black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S276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781GSL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-code sticker: EV410475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-code sticker:   SUN1640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259D13F   222B-4-11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V41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SUN1640B 61H52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hecksum: $B000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380013FN (QQVG9217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ar Code Sticker (inside): 5D2241A3 N BNS99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"silver/black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S22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781EQYU79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-code sticker: AB2508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: 9009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61H22 (C) Motorola 90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hecksum $B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38000FN (QDYC9025) processor (labeled 4540A (C) Motorola 90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