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lim black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S2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781GTL3R1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-code sticker: GX420852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-code sticker:   SUN1660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2B33A14 243B-5-01-2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X4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SUN1660B 61L06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hecksum: $E600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80013FN (ZKDAC9322) processor (labeled: BWL3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ar Code Sticker (inside): 6EXA437B Z BWL345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