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i 900 4711 Mo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E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ENU 8 times, until you see ADM menu.  Press RCL and enter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CL to move from one ESN to another, and STO to save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Pho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ES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bu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7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N Number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N Location #1  $BE8E-$BE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N Location #2  $BE93-$B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N Location #3  $BE98-$BE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N Location #4  $BE9D-$BE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N location #5  $BEA2-$BE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+---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 program ESN #1: |   To program ESN #2: |  To program ESN #3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#54 BE8E  01     |     #54 BE93  01     |    #54 BE98  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#54 BE8F  02     |     #54 BE94  02     |    #54 BE99  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#54 BE90  03     |     #54 BE95  03     |    #54 BE9A  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#54 BE91  04     |     #54 BE96  04     |    #54 BE9B  0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+---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 program ESN #4:    |    To program ESN #5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54 BE9D  01        |       #54 BEA2  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54 BE9E  02        |       #54 BEA3  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54 BE9F  03        |       #54 BEA4  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54 BEA0  04        |       #54 BEA5  0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4 XX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In order, one thru four bytes of E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ddress 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rite byte debu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0-9 keys, just use 0-9, to access A-F, hit STAR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1-6 for A-F.  The "*" key can be thought of as a shift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it the "*" twice, it will at as if you did not hit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2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3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4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5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6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RC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this point use the up and down arrow keys on the side of the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