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NTS ON USING THE RADIO MO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NT use dashes in the model number when reques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nd FILE requests to REQFIL at the NEAREST AVAILABLE SERVER (s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ods file servers in an accompanying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J6FY BBS IN BENICIA, CA is your nearest server,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REQFIL @ KJ6FY.#NOCAL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ubject:  DD TS43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turn a file on the TS430S if it i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ny radios have several mods on file.  In an effort to kee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 down to 2k or less, I have split these into a primary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sub files.  Subfiles have a number for a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IC02A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file directory to see if there are more mods on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 in which you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you are sending mods to the database, please limit file sizes to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ess even if you have to split files.  Also, only send one mo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Hardcopy mods will no longer be available from me due to tim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hardcopy mod that you would like to share,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 and address and I will put a note in the database for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es to contact you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I need help in identifying duplicate mods and other probl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  If you are aware of any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MPORTANT: MAKE SURE YOU SEND THE MESSAGE USING "SP" AND NOT "S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SURE THE MESSAGE IS TO "REQF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Files ending with .IDX are index files.  filenames in the .idx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 filename extension for that particular mo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S440S.IDX index file shows "1. crossband repeat"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rossband repeat mod is in file TS440S.1.  If the index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. extended freq", that mod would be in the file called TS440S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ile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If you know of a mod which is not in the database, please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J6FY @ KJ6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all of you that have sent in mods.  Please send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questions to Ross Sagun, KJ6FY @ KJ6FY.#NOCAL.CA.USA.NA (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