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CIRAN V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file contains important, last minu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ciran V3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ddition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please read this file, and the Aciran manual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a question and need assistance, help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 (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s for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ard Disk - This option allows you to copy all the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ing about disk space. It allows faster program oper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if you have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ingle Floppy - It is perfectly feasible to run Aciran from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. In this case it is recommended that only the ess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you need are copied onto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rest of this README file to ge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is release before you do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installation,either format a new floppy disk or create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lled Aciran on your hard drive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ard drive then proce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root directory when the C:\&gt; prompt i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ACIRAN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AC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ACIR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insert ACIRAN disc1 into drive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c:      {this copies all fil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ACIR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insert ACIRAN disc2 into drive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c: &lt;c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hard disk installation, you should now put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(s) in a sav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floppy drive proceed as follows, changing the disks as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d to do so by the 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insert your system disk into drive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When told to insert SOURCE disk, remove system dis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and insert  ACIRAN disk1 into drive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When told to insert DESTINATION disk,remove ACIRAN disk 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insert a new formatted disk into drive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if you wish to use the full standard version then leave ACIRAN.EX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on your work dis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if you wish to use the Tiny or Turbo version then replace it wi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AC.EXE from ACIRAN disk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the minimum required for floppy disk installation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ut your original disks in a sav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you are running on a laptop or any other system that uses an LC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display, you should set Aciran to black and 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o this from DOS with the following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/m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s mentioned in the installation section,if you are running from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en you should only copy the essential files required to run Aci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DDITION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ctran can handle POT's from ORCAD files by converting them into two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ors connected in series with the wiper coming from the com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Both resistors are given values equal to one half of the 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in other words as if the POT was set to it's mi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ctran can handle tolerances so long as the Key field is set up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aft.You must leave at least on space between the fields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V is the value, the referance is included, and x is the fiel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the toleranc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re is an additional version of Aciran supplied on the dis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AC, (Tiny or Turbo Aciran). This version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able with the larger program but by limitting the data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de size) to within a single 64K boundrary the microprocesso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alter it's data segment register as often as it does in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nd as a result the Turbo program runs four times faste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ed that TAC be used whenever possible as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time,especially when carrying out toleranc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ACIRAN V3.4 was created using the Turbo Pascal Compiler (V5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 such it supports co-processor floating point format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Emulation. If your computer has a co-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detected by ACIRAN and used to perform all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r machine not be fitted with a Maths chip then ACIR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d the chip in software. This means that the program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either hardware configuration. Obviousl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un much faster if the co-processor chip is f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. FILES ON THE DISKS (Shareware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   COM    -  Read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  DOC    -  Aciran Manual 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BAT    -  Read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  EXE    -  Full version 3.1 of Aciran AC circuit analys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AMP    -  Opamp mode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IR    -  Circuit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FET    -  Fet mode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RN    -  Transistor model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. FILES ON THE DISKS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1ST  BAT    -  Reads this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   COM    -  Read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  EXE    -  Full version 3.1 of Aciran AC circuit analys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RAN   EXE    -  Utility to allow ORCAD netlist files to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iran circui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     EXE    -  Utility to allow PSpice circuit files to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iran circui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  LIB    -  ORCAD Library for use with Ac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AMP    -  Opamp mode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IR    -  Circuit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FET    -  Fet mode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MAP    -  Orcad map file of each circuit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NET    -  Orcad netlist file (spice format) of each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SCH    -  Orcad schematic files of each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RN    -  Transistor model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  DOC    -  Aciran Manual 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BAT    -  Read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   COM    -  Read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C      EXE    -  Tiny or Turbo version of AC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 EXE    -  Converts previous circuit files to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 i r a n  V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:- 30th June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atest version of ACIRAN, the AC Circuit Analys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ug fix to on matrix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 i r a n  V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:- 30th Ma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ug fix to ensure compatibility with earlier circui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 i r a n  V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:- 20th Ma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in this releas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inter drivers added for LaserJet II and PostScrip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ug fix, giga gave a value of x1E12 instead of 1x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oltage Controlled Voltage Source added for PSpic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dependant Voltage Source added for PSpic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dependant Current Source added for PSpic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Modify menu name changed to Edit. Replace command removed, improved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ircuit now possible. Simpl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Better messages for novic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an use independant AC Voltage source to change Aciran referenc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nity to any oth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Log scale on graphs improved to give decade frequency output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of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rint routines now check if printer is read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Registered user now get PSpice file conver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 i r a n 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:- 28th Nov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in this releas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mproved Directory listing and sorting of circui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Professional version has been dropped as a seperate item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d users will receive what was originally the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and includes the Actran conver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in change in documentation is my new address and phone number fo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now be contacted on Shareware Support BBS on (0442) 8908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ers can Email me on CNBS58@UK.AC.STRATHCLYDE.VA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t is only through your continued support by registe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I am able to spend the necessary time to improve it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he extra features that they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 i r a n 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:- 4th July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in this releas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ew menu system with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input of circuit information is now done using input for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full screen editing. The user is able to go back and alter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hen completely satisfied, press F10 to save, or ESC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use of Lotus 123 style load boxes to select circuit and mode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re is now no restriction on the use of certain directories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, model, and driver files. In fact the VDU driver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and are now built into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ull path names may be entered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t is no longer necessary to keep track of component numbers to ai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The only restriction is that the user give each compon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 reference, starting with a letter, up to five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editing, a Pick list is presented, and the user select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or delete by using the cursor keys o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ponent type selection now uses a Pick menu, users select the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ither pressing the first letter, using the cursor keys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nent type, or using the mouse and clicking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New circuit files, the config information is now stored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 details, thus saving the user having to set things up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ircuit is re-loaded. This does mean that the circuit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earlier versions of Aciran. To overcome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(Who automatically receive free upgrades) will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tility program to convert their existing circuit files to the new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ransistor dc current is now taken into account, this also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ircuit files would be incompatible. The default is 1mA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utility will put this value into converted files. Obvious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ltered by the user to the correct value and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here are no restrictions placed on this version of Aciran,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useful and continue to use it you are expected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________________________  Post Code: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RECEIVE Aciran?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00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, Tick one                      5.25"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U.K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    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Pounds S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 check payable to Aciran Software Systems;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ccess, Visa, MasterCard, or EuroCard.  For credit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nformatio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:__ __ __ __ - __ __ __ __ - __ __ __ __ -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 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G64 2D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