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!! TURN OFF YOUR INSERT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ve or Modify any Text Fields FROM ";"to the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is File and MODIFY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is file in PURE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as a Native File to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;08/26/9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;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;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;330 Mega Cyc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;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/ST.  ;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 ;US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ZIP    ;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;Konductor Technology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;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   ;555 12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;555 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;555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Board Size (in DECIMAL INCHES);4.627  by;9.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Required (in even quanties ) 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BER TOP LAYER FILE NAME            ;MYFILE.G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BOTTOM LAYER FILE NAME         ;MYFILE.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TOP SOLDER MASK FILE NAME      ;MYFILE.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BOTTOM SOLDER MASK FILE NAME   ;MYFILE.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TOP COMPONENT MASK FILE NAME   ;MYFILE.G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BOTTOM COMP MASK FILE NAME     ;MYFILE.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APERTURE TABLE FILE NAME       ;MYFILE.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NC DRILL FILE NAME              ;MYFILE.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DRILL TOOL SIZE FILE NAME          ;MYFILE.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ILE NAME        ;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!! Charge to MY Visa   #;1234 567 890 123    exp;1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#;555ACW444L for the Amount of; $64.63  is ON IT'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eque#;555ACW444L for the Amount of; $64.63  is ON IT'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If paying by cheque there will be a 10 Banking Day Delay (*HEL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to our PO#;XXX55X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The Use of PO#'s are for Approved Account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with a PO# please Mail or FAX a Sign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for Placing YOUR Order with AP CIRCUIT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ipping your data.. ensure this form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RELATED TO THIS ORDER INTO 1 "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Files, Instructions, or Order Form informatio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UPTED YOU will Receive "EMAIL" on this system.  We will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tuation and Wait for YOUR Instructions.  We suggest YOU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 Day after your Initial File Transfer to En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Difficulties with YOUR ORDER or FILES.  Your Email will be Up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 basis to Keep YOU Informed of YOUR Order's STATUS ie. *HELD*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duction, In Progress, Post Production or Shipped DD/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Circui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, 3650 19St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T2E-6V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250-34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