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s a set of standards for a simple two sided board with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les.  The symbols in ELEC.LIB follow this standard and will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ponent side of the board.  We look at the 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de and see through to the solder side.  We show this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/cyan depending on the Palette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older side of the board.  We show this side in red/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alette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ow drill spots.  We show the drill spots in green/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ow component outlines.  We show the components in brown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older mask.  We would show the solder mask in green/cya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t up a solder mask on the dem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free to set up your own standards, if you want us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for you it will reduce the chance for confu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name your plot files with names ending in 1,2,3,etc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me out looking like MYPLOT1.PLT etc..  This way we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mirror the wrong plot if we plot for you.  We will normally plo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rrored, and side 2 direct.  This way the two sides will register em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sion for the le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at everyone has different choices for colors. 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ariations in the way each of us perceive color.  When we ca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multi-color selection for the EGA version of this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e IBM color set choices this is one more reason to buy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you can switch between the two IBM color choices (1,1,3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