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I/O Routines for 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programs. No longer will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to use the poor communications support provided by Q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llow you to control communications ports 1 - 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of up to 115200 baud. You will no longer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TR signal. It is left in the same state it was in wh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is called, or it can be controlled by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river includes XON/XOFF and CTS handshaking.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terrupt driven, with incoming XOFF flow control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overrunning the input buffer. These are the sa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routines used in the User Database System Doors "Query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Uploa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using Microsoft's QuickC version 2.0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can ONLY be used with QuickBASIC version 4.x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evious version of QuickBASIC do not support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anguage interface that QB4.x has (via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). It seems to work fine with BASCOM 6 also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have problems with BC6 when the entire QuickC library (MLIB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d for linking. Since only portions of the C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here, the error seems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OpenComm CDECL ALIAS "_open_comm" (BYVAL Port%, BY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len%, BYVAL Parity%, BYVAL Baud&amp;, BYVAL H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oseComm CDECL ALIAS "_close_comm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WriteChar% CDECL (BYVAL Asci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ReadChar% CDEC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Transmit CDECL ALIAS "_transmit_string" (add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DataWaiting% CDECL ALIAS "_data_waiting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earInputBuffer CDECL ALIAS "_clear_input_buffer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arrierDetect CDECL ALIAS "_carrier_detect_flag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YVAL On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Dtrap CDECL ALIAS "_trap_mode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arrierLost% CDECL ALIAS "_carrier_state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DTRcontrol CDECL ALIAS "_dtr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clarations specify all the entry points in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hey are in the include file QBSERIAL.DEC.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r the driver may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included sample programs SIMPLE.BAS &amp; PCBDOOR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 most of the cal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Comm Port%, Wordlen%, Parity%, Baudrate&amp;, H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%     an integer value of 0, 1, 2, 3, or 4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is 1 to 4, the driver seizes the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port (IRQ3 or 4). You mus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vector before program termination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SERIAL User Manual - V 1.2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). If the port is specified as ZERO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"LOCAL" mode. This allows you to call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ata, but the driver wont actually send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when working with "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%   an integer, 0 = NONE, 1 = ODD, 2 =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is a LONG INTEGER representing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, 57600, and 115200. The value you se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I assume you could generate crazy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 115200 is the absolute maximum rat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enerated. If you specify a baud rate of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s used AS-IS. The rate, word length,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re NOT changed. This is useful for 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ort is already initializ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%       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, 3 = XON/XOFF and 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 because of No Carrier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riteChar will loop indefinitely on CTS hold, XOFF hol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Busy. These loops will exit if carrier is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carrier detection is disabled), and return a ZERO status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gives you more low level control of the se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you must send each character separately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. The UEVENT trap is used by default. You can disable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event trap in the event you already use the UEVENT tra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Therefore, by default, carrier loss det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s done with the ON UEVENT GOSUB/UEVENT ON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ograms show the use of this method. By default U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for catching carrier loss on keyboard inpu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by default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loops using DataWaiting,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carrier is constantly checked while waiting for inpu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 function is called when no data is available (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Waiting) a NUL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FF/XON or BOTH is enabled, then the serial buff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rom overfills. When the buffer reaches 75% of capa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OFF will be sent on the serial output. When the buffer 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25% of capacity, an XON will be sent.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version 1.1 is a function call to allow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if the driver senses carrier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carrier detection ON unless you implicit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ll has been added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turns carrier detection OFF. Even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turned ON, no trap will occur if carrier is lost. Also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loops (such as XOFF wait) will NOT exit if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Specifying a ONE turns carrier detection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the use of this would be where "plain Jane"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re no modem handshake signals are used (simp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EIA). Carrier detection must be disabled in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no data is sent. Another use might be i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out on a modem to initiate a connection. Obvious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call there is no carrier, and detection must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 order to send data to the modem. After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then the carrier detect can turned on agai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Most applications however will not eve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ince carrier detection default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Los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 (assuming carrier det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s explained above). Implemented in version 1.2 are tw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 that allow you to detect loss of carri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EVENT trap. While I feel that using UEV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way to catch a carrier loss in a program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EVENT might need to be used by something else.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sed for this pur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trap 0 [or]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trap needs to be used ONLY when UEVENT is used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Setting CDtrap to ZERO instructs the driver not to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EVENT flag in Basic if carrier is lost. As you can see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UEVENT for some other purpose, you wouldn't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causing false interrupts (CDtrap 1 returns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). If you do not plan to use UEVENT for carrier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or for ANYTHING else, then you DO NOT have to set CD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As long as you do not turn UEVENT ON in you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will not respond to the UEVENT flag even if it was 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the "CarrierLost" functions returns a value indicat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present of not. CarrierLost returns a NON-ZERO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NO carrier, and a ZERO when there IS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is a real time function, it returns the current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t the time of the call. This allows you to cod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 DO loops to 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fuse these two functions with the "CarrierDet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bed in the previous section. That func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CD is checked before sending data, and what to do if no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. CDtrap only controls whether UEVENT is to be tripp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nd CarrierLost only returns the current carri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interrupt vectors, these vectors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BEFORE your program ends. If you neglect to restor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you are guaranteed a crash. The routine use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is: CloseComm. Only use CloseComm if you specified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, 2, 3, or 4 on the OpenComm call. If you specifi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value of ZERO (Local mode) the interrupt vect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, and do not need to be reset. CloseComm also reset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registers to their original value, it also re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interrupt controller (8259 PIC)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t version 1.2 is a function call that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Library is no longer included with this package.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too much confusion when it would not load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is section was never read because the answe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lways here. You will now have to create your own Quick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from the QBSERIAL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o create a Quick lib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IAL.LIB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ial may also be added to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interrup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achable in the Interlink Basic conference, 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I'll help there if you have questions. No other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Bugs will be tended to if required, and good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implemented. Sorry, the sour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pirit of programmer to programmer I am not reques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the use of these routines other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in your documentation that you are using the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ey are worth something and you want to send me someth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fuse it! If you are using them in a PCBoard door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for our system would be a nice ges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plan to use QBserial in a commercial produ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ale, please contact 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(2) -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ne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 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     Added carrier detection control.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an turn detection off and 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Necessary if data sending/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if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     Fixed a bug in Readchar where 'extend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(ASCII 128 to 255) were ca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egal Function Call in the CHR$()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cause they were being returned as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). Extended character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properly. Added three 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User Manual - V 1.2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