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RELY INFORMATIONAL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can be unprotected when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Universal NeverLock from Copy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list of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ever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.T.A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Monday Night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Wide World of Sports Bo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Land Of 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chnopho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Flying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e of the Cosmic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Simpson's House of Weir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 : Peng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Elliot's NASCA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of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Game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D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II: Siege &amp;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, Northern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ad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n the Cimm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for a Cor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s of the Dark S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Queen of Kr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ney Animation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s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ktales Quest for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Games For Younge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ra II  Wrath of Cerb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from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17A Steal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-16 Stri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 Retal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m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ck: The Quest fo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in' Funky Fuzz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: Wint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tar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o the Savag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i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ix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ster Chess (Cap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Expans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aval Battles: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bal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Medical Advis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Kill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, Fate of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Gol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Connors 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ontana Football (orig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dden Foot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Attack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a Bow in the Dagger of Amo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 The T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nd Death II: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of the Temp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 Experiment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Andretti's Racing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Teache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&amp; Minnie Fun Time Pri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's Runaway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123 Big Surpris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ABC A Day at th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Dazzling Magic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&amp; Magic III  Isles of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 Clouds of X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tka Ultimat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b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A Road to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No More Lem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Clean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 World W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v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Tou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 (cga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om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(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2: Shadow &amp;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 ver 1.3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star: War on 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ventures in O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 Nebular Cosmic Gender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Zi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Rabbit Hare Raising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gon V World Class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Monkey Is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on Tank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s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 R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(1991 game, not 20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der II Fire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ndry Strateg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 Baseba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La Russa's Ultimat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l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merica's Past is CarS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USA is Carmen SanD'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World is Carmen SanD' D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Secret Mission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Formula 1 Grand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Imperial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hodani Conspi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Copyware In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52 Nelson Circ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Newmarket, Ontari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CANADA   L3X 1R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Order:  416-830-1961  (905-830-1961 after Oct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ax:    416-830-5064  (905-830-5064 after Oct 199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Order form and license' at the NeverLock men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s and print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NEVERLOC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 receive the  latest  version that  remov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-protection from  many of the  most popul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puter  games.  Universal  NeverLock now  ha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port for several hundred different ga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be locked out of your own software 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you  will be  able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un  your software  without  the  need for 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nuals, code-wheels or key-diskette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evious purchasers of Universal NeverLock m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y the latest Universal NeverLock update at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uch reduced price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NIVERSAL SUBSCRIP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 6 Editions 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 get  the current  Universal NeverLock 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way plus  5 Universal NeverLock updates 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uture.   Each  update will  arrive  about  o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very 4  months.  No need  to call us.   We sh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cally when the newest version is read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USINESS NEVERLO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moves Everlock hard drive copy-protection 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ey-diskette copy-protection  from all  busines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ftware. No more hidden files on your compu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ever lose your last install 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fter you  use NeverLock,  you will  be able 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ckup  your business  software, and  run it 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our other computer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