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-Hack Documentation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-Hack 1.0 Documentation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, and thanks for trying P-Hack.  I think that all you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eaks out there will find this as usefull and great as I think it is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AM the author!).  Because I designed this for the serious "hobbyist"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o into a long string of bullshit describing what an extender is -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everyone who will be using this has a pretty good deal of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phreaking.  I'll go through each section of the program,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hat all those options you see on the screen mean, what key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etc.  I hope you enjoy P-Hack, and get many dollars worth of us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I'm SURE you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ter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/1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arting the program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bring P-Hack up (by typing "PH", of course)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hat type of monitor you have.  P-Hack has nice colors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- if not, install for B/W since on a monochrome system, color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ranslated to funny things like blinking-underline-boldface, et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do this once - the configuration is written back to the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stored permanently.  If for any reason you wish to "un-insta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yping "PH /U" will do it.  Also, the first time you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RRIERS.PH will be created for you.  This is the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of all target computers to be used.  The infamous list of te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compiled by Terminus is included INSIDE the .COM file, an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S.PH file is created these target numbers (over 350) will be writte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(which is just a standard text file).  This 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you, but facilities are provided from within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elete numbers from the list.  THANKS TERMIN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-Hack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up, P-Hack reads in the data from EXT_LIB.PH, M_PARMS.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.PH.  You then get a nice little screen telling you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P-Hack by Peter King.  Then P-Hack will put the modem On-Hook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Hook.  This accounts for the fact that when running a PC Board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leaves the modem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-Hack Documentation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| Main Menu Op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/Edit/Delete Extender Definitions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P-Hack keeps records in a file named "EXT_LIB.PH" which define different </w:t>
      </w:r>
    </w:p>
    <w:p>
      <w:pPr>
        <w:pStyle w:val="PreformattedText"/>
        <w:bidi w:val="0"/>
        <w:jc w:val="left"/>
        <w:rPr/>
      </w:pPr>
      <w:r>
        <w:rPr/>
        <w:t>parameters for each extender you wish to hack.  By parameters, I mean things</w:t>
      </w:r>
    </w:p>
    <w:p>
      <w:pPr>
        <w:pStyle w:val="PreformattedText"/>
        <w:bidi w:val="0"/>
        <w:jc w:val="left"/>
        <w:rPr/>
      </w:pPr>
      <w:r>
        <w:rPr/>
        <w:t xml:space="preserve">like NAME, NUMBER, CODE LENGTH, etc.  Because of this, you don't have to </w:t>
      </w:r>
    </w:p>
    <w:p>
      <w:pPr>
        <w:pStyle w:val="PreformattedText"/>
        <w:bidi w:val="0"/>
        <w:jc w:val="left"/>
        <w:rPr/>
      </w:pPr>
      <w:r>
        <w:rPr/>
        <w:t>re-enter these things everytime you want to hack an extender.  P-Hack can keep</w:t>
      </w:r>
    </w:p>
    <w:p>
      <w:pPr>
        <w:pStyle w:val="PreformattedText"/>
        <w:bidi w:val="0"/>
        <w:jc w:val="left"/>
        <w:rPr/>
      </w:pPr>
      <w:r>
        <w:rPr/>
        <w:t>data for up to 50 extenders in the file (I think that's more than enough).</w:t>
      </w:r>
    </w:p>
    <w:p>
      <w:pPr>
        <w:pStyle w:val="PreformattedText"/>
        <w:bidi w:val="0"/>
        <w:jc w:val="left"/>
        <w:rPr/>
      </w:pPr>
      <w:r>
        <w:rPr/>
        <w:t>When you enter this section of the program, you will be presented with a blank</w:t>
      </w:r>
    </w:p>
    <w:p>
      <w:pPr>
        <w:pStyle w:val="PreformattedText"/>
        <w:bidi w:val="0"/>
        <w:jc w:val="left"/>
        <w:rPr/>
      </w:pPr>
      <w:r>
        <w:rPr/>
        <w:t>record that you can fill out to enter a new record into the file.  You may</w:t>
      </w:r>
    </w:p>
    <w:p>
      <w:pPr>
        <w:pStyle w:val="PreformattedText"/>
        <w:bidi w:val="0"/>
        <w:jc w:val="left"/>
        <w:rPr/>
      </w:pPr>
      <w:r>
        <w:rPr/>
        <w:t>use the PgUp/PgDn keys to see other records in the file, which you may edit</w:t>
      </w:r>
    </w:p>
    <w:p>
      <w:pPr>
        <w:pStyle w:val="PreformattedText"/>
        <w:bidi w:val="0"/>
        <w:jc w:val="left"/>
        <w:rPr/>
      </w:pPr>
      <w:r>
        <w:rPr/>
        <w:t>at will using the arrow keys, etc.  Editing is VERY intuitive - just move to</w:t>
      </w:r>
    </w:p>
    <w:p>
      <w:pPr>
        <w:pStyle w:val="PreformattedText"/>
        <w:bidi w:val="0"/>
        <w:jc w:val="left"/>
        <w:rPr/>
      </w:pPr>
      <w:r>
        <w:rPr/>
        <w:t>the option you want to change with the arrows and start typing.  If you look up</w:t>
      </w:r>
    </w:p>
    <w:p>
      <w:pPr>
        <w:pStyle w:val="PreformattedText"/>
        <w:bidi w:val="0"/>
        <w:jc w:val="left"/>
        <w:rPr/>
      </w:pPr>
      <w:r>
        <w:rPr/>
        <w:t>in the "Help Window", it will describe exactly what goes here.  The left/right</w:t>
      </w:r>
    </w:p>
    <w:p>
      <w:pPr>
        <w:pStyle w:val="PreformattedText"/>
        <w:bidi w:val="0"/>
        <w:jc w:val="left"/>
        <w:rPr/>
      </w:pPr>
      <w:r>
        <w:rPr/>
        <w:t>arrows move around within fields.  Not all keys work in all fields due to the</w:t>
      </w:r>
    </w:p>
    <w:p>
      <w:pPr>
        <w:pStyle w:val="PreformattedText"/>
        <w:bidi w:val="0"/>
        <w:jc w:val="left"/>
        <w:rPr/>
      </w:pPr>
      <w:r>
        <w:rPr/>
        <w:t>particular data type that P-Hack is expecting (you can't type a letter in the</w:t>
      </w:r>
    </w:p>
    <w:p>
      <w:pPr>
        <w:pStyle w:val="PreformattedText"/>
        <w:bidi w:val="0"/>
        <w:jc w:val="left"/>
        <w:rPr/>
      </w:pPr>
      <w:r>
        <w:rPr/>
        <w:t>"Code Length" field, etc).  Also, you may not be able to move to every field in</w:t>
      </w:r>
    </w:p>
    <w:p>
      <w:pPr>
        <w:pStyle w:val="PreformattedText"/>
        <w:bidi w:val="0"/>
        <w:jc w:val="left"/>
        <w:rPr/>
      </w:pPr>
      <w:r>
        <w:rPr/>
        <w:t>the record due to the "Code Type" you have entered.  For example, if you have</w:t>
      </w:r>
    </w:p>
    <w:p>
      <w:pPr>
        <w:pStyle w:val="PreformattedText"/>
        <w:bidi w:val="0"/>
        <w:jc w:val="left"/>
        <w:rPr/>
      </w:pPr>
      <w:r>
        <w:rPr/>
        <w:t>chosen "SEQuential codes", then you can't move to the "Code Mask" field</w:t>
      </w:r>
    </w:p>
    <w:p>
      <w:pPr>
        <w:pStyle w:val="PreformattedText"/>
        <w:bidi w:val="0"/>
        <w:jc w:val="left"/>
        <w:rPr/>
      </w:pPr>
      <w:r>
        <w:rPr/>
        <w:t>since it doesn't even apply to this record anyway.  Don't worry, P-Hack won't</w:t>
      </w:r>
    </w:p>
    <w:p>
      <w:pPr>
        <w:pStyle w:val="PreformattedText"/>
        <w:bidi w:val="0"/>
        <w:jc w:val="left"/>
        <w:rPr/>
      </w:pPr>
      <w:r>
        <w:rPr/>
        <w:t>keep you from moving to any fields that need to be filled in.  If you wish to</w:t>
      </w:r>
    </w:p>
    <w:p>
      <w:pPr>
        <w:pStyle w:val="PreformattedText"/>
        <w:bidi w:val="0"/>
        <w:jc w:val="left"/>
        <w:rPr/>
      </w:pPr>
      <w:r>
        <w:rPr/>
        <w:t xml:space="preserve">delete a record, use the PgUp/PgDn keys to move to that record, and hit F9.  </w:t>
      </w:r>
    </w:p>
    <w:p>
      <w:pPr>
        <w:pStyle w:val="PreformattedText"/>
        <w:bidi w:val="0"/>
        <w:jc w:val="left"/>
        <w:rPr/>
      </w:pPr>
      <w:r>
        <w:rPr/>
        <w:t xml:space="preserve">You will be ask if you are SURE you want to delete it.  If you want to add an </w:t>
      </w:r>
    </w:p>
    <w:p>
      <w:pPr>
        <w:pStyle w:val="PreformattedText"/>
        <w:bidi w:val="0"/>
        <w:jc w:val="left"/>
        <w:rPr/>
      </w:pPr>
      <w:r>
        <w:rPr/>
        <w:t xml:space="preserve">extender, just move to the blank record which is the last one and type in your </w:t>
      </w:r>
    </w:p>
    <w:p>
      <w:pPr>
        <w:pStyle w:val="PreformattedText"/>
        <w:bidi w:val="0"/>
        <w:jc w:val="left"/>
        <w:rPr/>
      </w:pPr>
      <w:r>
        <w:rPr/>
        <w:t xml:space="preserve">info.  Then press F10 to add it - if you accidentaly left out some info. that </w:t>
      </w:r>
    </w:p>
    <w:p>
      <w:pPr>
        <w:pStyle w:val="PreformattedText"/>
        <w:bidi w:val="0"/>
        <w:jc w:val="left"/>
        <w:rPr/>
      </w:pPr>
      <w:r>
        <w:rPr/>
        <w:t xml:space="preserve">is necessary, you will be informed and the record will not be added.  When you </w:t>
      </w:r>
    </w:p>
    <w:p>
      <w:pPr>
        <w:pStyle w:val="PreformattedText"/>
        <w:bidi w:val="0"/>
        <w:jc w:val="left"/>
        <w:rPr/>
      </w:pPr>
      <w:r>
        <w:rPr/>
        <w:t xml:space="preserve">are finished with all your adding/editing/deleting, press F1 to save the file </w:t>
      </w:r>
    </w:p>
    <w:p>
      <w:pPr>
        <w:pStyle w:val="PreformattedText"/>
        <w:bidi w:val="0"/>
        <w:jc w:val="left"/>
        <w:rPr/>
      </w:pPr>
      <w:r>
        <w:rPr/>
        <w:t>and return to the menu.  Each field in an extender recor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LD service (or really anything you want...jus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e number of the ex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codes used on this ser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-Hack Documentation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oggles between the different methods of code gen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: Codes are generated completely randomly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de mask (if an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tial : Completely sequential codes, starting with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for "Start At" and incremented by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enter for "Increment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O : This is a combination Random/Sequential mode.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"sequential", but with a random increment.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rt with "Start At" and the random incremen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tween 1 and the number you enter in the "Increment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OCK : P-HACK takes the next X codes, where X is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enter in the "Increment" field, and 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m randomly.  This way, you're sure to have tr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 the codes, but it does them in a random fash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"random block" type code generation continu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til all X are tried, then moves on to the next X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/STOP : Exactly the same as above, except that P-Hack st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cking this extender after the FIRST blo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ly through.  This is nice for say hack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0 sequential codes, but you don't have to d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ly.  Again the block size is what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"Increment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se RANDOM, this is the template which determines how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enerated.  Any digits are taken as constants, anything else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nerate a random digit here".  I think everyone is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de Mask" now since I introduced it in AIO and it's in Code Thief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hoose SEQ,COMBO, BLOCK, or BLOCK/STOP, this is the cod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o start h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s according to Cod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    : no effect whatsoe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tial : Value by which to increment the c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O      : Increment is a random number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    : Size of block to randomly h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/STOP : Same as above, but since this method stop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rst block, this is really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des that you want to h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-Hack Documentation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ay you want to hack XX0000 thru XX1000 - the block siz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1001, not 1000 (don't forget to count the XX000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time to wait for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which valid codes are logged. ".COD" is append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toggles between 5 options of what do if a busy signa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IGNORE - Ignores all togeth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CYCLE - Aborts current try and moves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RECORD CODE - records code to Cod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RECORD/MARK - similar to above, but a "&lt;*&gt;" is placed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he code in the file to indicate that the code may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be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RETRY - Retries code up to 3 times, if it's still bus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3 retries, mov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9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o set the S9 register to.  This will thwart attempts b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services to "fool" hacker programs by putting carrier to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er recordings.  If you use a higher value here, it should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ones and recognize only real carriers.  It just tak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ing to know what value to use for each particular servic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given is in 10ths of a second - consult your modem man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s on the S9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-Hack Documentation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otally new concept to code finders so read it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 sure you understand it before you attempt to use P-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ialing Order" is the actual string that is placed after the "ATD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ent out to the modem.  This allows you to change the in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s of the program to adapt to almost any dialing environ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you enter the characters you want to go out to the modem an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order.  Where you want the Extender # dialed, press Ctrl-E,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the current Access Code, press Ctrl-A, and where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arrier #, press Ctrl-C.  A typical string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Ctrl-E&gt;,,,&lt;Ctrl-A&gt;,&lt;Ctrl-C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-----Of course I mean "press Ctrl-E" he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be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,,,A,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   ^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----|--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These would be in a different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gnify that they would b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result in the following going out to the modem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de was being tr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DT&lt;Extender Number&gt;,,,&lt;ThisCode&gt;,&lt;Carrier Numb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----------------- Another Example ------------------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hacking out codes on a PBX, the dialing order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Ctrl-E&gt;,,,9,&lt;Ctrl-A&gt;,&lt;Ctrl-C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be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,,,9,A,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     ^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+-+-----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result in the following going out to the modem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de was being tr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DT&lt;Extender (PBX) Number&gt;,,,9,&lt;ThisCode&gt;,&lt;Carrier Number&gt;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-Hack Documentation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probably confusing so lets look at some SPECIFIC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 Sprint - 9500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 requires you to dial in the following ord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Dial 95007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ait a few seconds (about 4 or 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Dial the Access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Wait just a second or two for good mea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Dial the targe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e would type the following in the "Dialing Order"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&lt;Ctrl-E&gt;,,,&lt;Ctrl-A&gt;,&lt;Ctrl-C&gt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^     ^   ^    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 |   |    |        Tells P-Hack to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 |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----|-----|---|----|------&gt; 1. Dial extender # (9500777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|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`-----|---|----|------&gt; 2. Wait 6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`---|----|------&gt; 3. Dial the Acces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`----|------&gt; 4. Wait 2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`------&gt; 5. Dial the Carrier (target)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MCI Calling Card - 95010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rvice requires you to dial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Dial 95010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ait 6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Dial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Dial the targe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Wait 2 seconds for the t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Dial the Acces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e would type the following in the "Dialing Order"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&lt;Ctrl-E&gt;,,,0&lt;Ctrl-C&gt;,&lt;Ctrl-A&gt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^ ^    ^   ^    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|    |   |    |       Tells P-Hack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|    |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----|-|----|---|----|------&gt;1. Dial extender # (950102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|    |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`-|----|---|----|------&gt;2. Wait 6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|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`----|---|----|------&gt;3. Dial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`---|----|------&gt;4. Dial the Carrier (target)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`----|------&gt;5. Wait 2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`------&gt;6. Dial the Access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-Hack Documentation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"Dialing Order", you can make P-Hack hack virtuall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hat uses codes!!  This includes extenders, PBX, and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you can think of.  As you can see, anything but the thre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Characters (E,A,and C) is taken literally and actually inse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aling string.  UNLIMITED FLEXIBILITY - that's what it'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/Delete Carrier From List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Here you can add or delete numbers from the CARRIERS.PH file.  Of course you</w:t>
      </w:r>
    </w:p>
    <w:p>
      <w:pPr>
        <w:pStyle w:val="PreformattedText"/>
        <w:bidi w:val="0"/>
        <w:jc w:val="left"/>
        <w:rPr/>
      </w:pPr>
      <w:r>
        <w:rPr/>
        <w:t>could do this with any text editor, but you should do it from here since when</w:t>
      </w:r>
    </w:p>
    <w:p>
      <w:pPr>
        <w:pStyle w:val="PreformattedText"/>
        <w:bidi w:val="0"/>
        <w:jc w:val="left"/>
        <w:rPr/>
      </w:pPr>
      <w:r>
        <w:rPr/>
        <w:t xml:space="preserve">adding P-Hack checks to make sure you are not duplicating a number that is </w:t>
      </w:r>
    </w:p>
    <w:p>
      <w:pPr>
        <w:pStyle w:val="PreformattedText"/>
        <w:bidi w:val="0"/>
        <w:jc w:val="left"/>
        <w:rPr/>
      </w:pPr>
      <w:r>
        <w:rPr/>
        <w:t>already in the file.  This is a very self-explaining section so I won't waste</w:t>
      </w:r>
    </w:p>
    <w:p>
      <w:pPr>
        <w:pStyle w:val="PreformattedText"/>
        <w:bidi w:val="0"/>
        <w:jc w:val="left"/>
        <w:rPr/>
      </w:pPr>
      <w:r>
        <w:rPr/>
        <w:t>mine or your time describ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/UnTag Extenders For Hacking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For each extender record in the EXT_LIB.PH file, P-Hack maintains two "flags".</w:t>
      </w:r>
    </w:p>
    <w:p>
      <w:pPr>
        <w:pStyle w:val="PreformattedText"/>
        <w:bidi w:val="0"/>
        <w:jc w:val="left"/>
        <w:rPr/>
      </w:pPr>
      <w:r>
        <w:rPr/>
        <w:t>These "flags" determine whether or not this extender is hacked at a certain</w:t>
      </w:r>
    </w:p>
    <w:p>
      <w:pPr>
        <w:pStyle w:val="PreformattedText"/>
        <w:bidi w:val="0"/>
        <w:jc w:val="left"/>
        <w:rPr/>
      </w:pPr>
      <w:r>
        <w:rPr/>
        <w:t>time.  The two flags are "Tag" and "AutoHack".  All extenders with the "Tag"</w:t>
      </w:r>
    </w:p>
    <w:p>
      <w:pPr>
        <w:pStyle w:val="PreformattedText"/>
        <w:bidi w:val="0"/>
        <w:jc w:val="left"/>
        <w:rPr/>
      </w:pPr>
      <w:r>
        <w:rPr/>
        <w:t>flag turned on will be hacked when the "Begin Hacking" option is chosen from</w:t>
      </w:r>
    </w:p>
    <w:p>
      <w:pPr>
        <w:pStyle w:val="PreformattedText"/>
        <w:bidi w:val="0"/>
        <w:jc w:val="left"/>
        <w:rPr/>
      </w:pPr>
      <w:r>
        <w:rPr/>
        <w:t>the main menu.  All extenders with the "AutoHack" tag turned on will be hacked</w:t>
      </w:r>
    </w:p>
    <w:p>
      <w:pPr>
        <w:pStyle w:val="PreformattedText"/>
        <w:bidi w:val="0"/>
        <w:jc w:val="left"/>
        <w:rPr/>
      </w:pPr>
      <w:r>
        <w:rPr/>
        <w:t>when an AutoHack session is initiated (AutoHack is explained later).  After</w:t>
      </w:r>
    </w:p>
    <w:p>
      <w:pPr>
        <w:pStyle w:val="PreformattedText"/>
        <w:bidi w:val="0"/>
        <w:jc w:val="left"/>
        <w:rPr/>
      </w:pPr>
      <w:r>
        <w:rPr/>
        <w:t>choosing this option from the menu, you will be presented with a list of all</w:t>
      </w:r>
    </w:p>
    <w:p>
      <w:pPr>
        <w:pStyle w:val="PreformattedText"/>
        <w:bidi w:val="0"/>
        <w:jc w:val="left"/>
        <w:rPr/>
      </w:pPr>
      <w:r>
        <w:rPr/>
        <w:t>the extenders in your EXT_LIB.PH file, and beside each will be the current</w:t>
      </w:r>
    </w:p>
    <w:p>
      <w:pPr>
        <w:pStyle w:val="PreformattedText"/>
        <w:bidi w:val="0"/>
        <w:jc w:val="left"/>
        <w:rPr/>
      </w:pPr>
      <w:r>
        <w:rPr/>
        <w:t>status of the its flags.  The symbol "*" beside an extender name means that</w:t>
      </w:r>
    </w:p>
    <w:p>
      <w:pPr>
        <w:pStyle w:val="PreformattedText"/>
        <w:bidi w:val="0"/>
        <w:jc w:val="left"/>
        <w:rPr/>
      </w:pPr>
      <w:r>
        <w:rPr/>
        <w:t>the "Tag" flag is turned on, and the symbol "A" means that the "AutoHack"</w:t>
      </w:r>
    </w:p>
    <w:p>
      <w:pPr>
        <w:pStyle w:val="PreformattedText"/>
        <w:bidi w:val="0"/>
        <w:jc w:val="left"/>
        <w:rPr/>
      </w:pPr>
      <w:r>
        <w:rPr/>
        <w:t>flag is turned on.  You can have both, one, or none of the flags turned on at</w:t>
      </w:r>
    </w:p>
    <w:p>
      <w:pPr>
        <w:pStyle w:val="PreformattedText"/>
        <w:bidi w:val="0"/>
        <w:jc w:val="left"/>
        <w:rPr/>
      </w:pPr>
      <w:r>
        <w:rPr/>
        <w:t>one time, and there is no limit to the number of extenders that can be hacked</w:t>
      </w:r>
    </w:p>
    <w:p>
      <w:pPr>
        <w:pStyle w:val="PreformattedText"/>
        <w:bidi w:val="0"/>
        <w:jc w:val="left"/>
        <w:rPr/>
      </w:pPr>
      <w:r>
        <w:rPr/>
        <w:t>together (IE-you could turn on the flags for every extender in your file if</w:t>
      </w:r>
    </w:p>
    <w:p>
      <w:pPr>
        <w:pStyle w:val="PreformattedText"/>
        <w:bidi w:val="0"/>
        <w:jc w:val="left"/>
        <w:rPr/>
      </w:pPr>
      <w:r>
        <w:rPr/>
        <w:t>you wanted to hack all of them).  Use the arrows to move around in the listing.</w:t>
      </w:r>
    </w:p>
    <w:p>
      <w:pPr>
        <w:pStyle w:val="PreformattedText"/>
        <w:bidi w:val="0"/>
        <w:jc w:val="left"/>
        <w:rPr/>
      </w:pPr>
      <w:r>
        <w:rPr/>
        <w:t xml:space="preserve">Pressing "T" will toggle the "Tag" flag for the extender that you are sitting </w:t>
      </w:r>
    </w:p>
    <w:p>
      <w:pPr>
        <w:pStyle w:val="PreformattedText"/>
        <w:bidi w:val="0"/>
        <w:jc w:val="left"/>
        <w:rPr/>
      </w:pPr>
      <w:r>
        <w:rPr/>
        <w:t>on, and "A" will toggle the AutoHack flag.  F1 saves your changes and returns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Hacking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Gee..wonder what that means??  Start hacking all the extenders with the "Tag"</w:t>
      </w:r>
    </w:p>
    <w:p>
      <w:pPr>
        <w:pStyle w:val="PreformattedText"/>
        <w:bidi w:val="0"/>
        <w:jc w:val="left"/>
        <w:rPr/>
      </w:pPr>
      <w:r>
        <w:rPr/>
        <w:t>flag turned on.  If there are less than 5 extenders "Tag"ed, then the</w:t>
      </w:r>
    </w:p>
    <w:p>
      <w:pPr>
        <w:pStyle w:val="PreformattedText"/>
        <w:bidi w:val="0"/>
        <w:jc w:val="left"/>
        <w:rPr/>
      </w:pPr>
      <w:r>
        <w:rPr/>
        <w:t>extenders are hacked sequentialy, otherwise the extender to be hacked is chosen</w:t>
      </w:r>
    </w:p>
    <w:p>
      <w:pPr>
        <w:pStyle w:val="PreformattedText"/>
        <w:bidi w:val="0"/>
        <w:jc w:val="left"/>
        <w:rPr/>
      </w:pPr>
      <w:r>
        <w:rPr/>
        <w:t>at random.  The target number is of course chosen randomly.  You are prompted</w:t>
      </w:r>
    </w:p>
    <w:p>
      <w:pPr>
        <w:pStyle w:val="PreformattedText"/>
        <w:bidi w:val="0"/>
        <w:jc w:val="left"/>
        <w:rPr/>
      </w:pPr>
      <w:r>
        <w:rPr/>
        <w:t>for 2 thing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 A time at which to stop hacking (pressing RETURN here will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Hack to just hack until ESC is press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&gt;  An optional number of minutes to delay between each attempt.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his as 0 to hack without delaying betwee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hacking, you can press the SPACE bar to skip to the next attempt, "P" to</w:t>
      </w:r>
    </w:p>
    <w:p>
      <w:pPr>
        <w:pStyle w:val="PreformattedText"/>
        <w:bidi w:val="0"/>
        <w:jc w:val="left"/>
        <w:rPr/>
      </w:pPr>
      <w:r>
        <w:rPr/>
        <w:t xml:space="preserve">skip and pause, and ESC to abort hacking.  The data for the extender being </w:t>
      </w:r>
    </w:p>
    <w:p>
      <w:pPr>
        <w:pStyle w:val="PreformattedText"/>
        <w:bidi w:val="0"/>
        <w:jc w:val="left"/>
        <w:rPr/>
      </w:pPr>
      <w:r>
        <w:rPr/>
        <w:t xml:space="preserve">hacked is displayed on the screen, as well as data for the entire hacking </w:t>
      </w:r>
    </w:p>
    <w:p>
      <w:pPr>
        <w:pStyle w:val="PreformattedText"/>
        <w:bidi w:val="0"/>
        <w:jc w:val="left"/>
        <w:rPr/>
      </w:pPr>
      <w:r>
        <w:rPr/>
        <w:t xml:space="preserve">session (total attempts, total codes found, etc).  Several things can happen </w:t>
      </w:r>
    </w:p>
    <w:p>
      <w:pPr>
        <w:pStyle w:val="PreformattedText"/>
        <w:bidi w:val="0"/>
        <w:jc w:val="left"/>
        <w:rPr/>
      </w:pPr>
      <w:r>
        <w:rPr/>
        <w:t>during hack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-Hack Documentation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a carrier is detected, the code is written out to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"Code File" in the extender record, and P-H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s to the next 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a busy signal is detected, the action taken depends on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ose in the extender record (see 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f "NO DIALTONE" or "NO DIAL TONE" is detected, the code is ret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3 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"NO CARRIER" is detected, P-Hack skips to the next atte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"ERROR" is detected, P-Hack skips to the next atte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If nothing happens during the time specified as "Wait Time", P-H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moves on to the nex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acking is over, the results for each extender (total tries, number of</w:t>
      </w:r>
    </w:p>
    <w:p>
      <w:pPr>
        <w:pStyle w:val="PreformattedText"/>
        <w:bidi w:val="0"/>
        <w:jc w:val="left"/>
        <w:rPr/>
      </w:pPr>
      <w:r>
        <w:rPr/>
        <w:t>codes found, etc) are written to a text file "PH.LOG" which can be viewed</w:t>
      </w:r>
    </w:p>
    <w:p>
      <w:pPr>
        <w:pStyle w:val="PreformattedText"/>
        <w:bidi w:val="0"/>
        <w:jc w:val="left"/>
        <w:rPr/>
      </w:pPr>
      <w:r>
        <w:rPr/>
        <w:t>from within P-Hack with a menu option or from DOS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 Notes about the Hacking section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1&gt;  If you are using the SEQuential or COMBO code type for an extender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code that was tried is saved back to the extender reco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tart At" field, so you can pick back up where you left off the next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begin to hack - if you are using BLOCK or BLOCK/STOP, the number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op" of the last block is saved back to the "Start At" field, so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back at approximately the same location you stopped at : I mean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Block Size = 1000, then you could theoretically have 999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eated (since P-Hack does not save which codes in that block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d), but if you use a smaller block size, you won't get much repetition.</w:t>
      </w:r>
    </w:p>
    <w:p>
      <w:pPr>
        <w:pStyle w:val="PreformattedText"/>
        <w:bidi w:val="0"/>
        <w:jc w:val="left"/>
        <w:rPr/>
      </w:pPr>
      <w:r>
        <w:rPr/>
        <w:t>2&gt;  When you see "(BK = NNNN)" shown next to the BLOCK or BLOCK/STOP code ty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e block size is NNNN, when you see "Random 1&lt;X&lt;NN" nex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O code type, that means that the increment is a random number betw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and NN, and when you see "Step = NN" beside the SEQuential code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bviously means that the increment step = NN.</w:t>
      </w:r>
    </w:p>
    <w:p>
      <w:pPr>
        <w:pStyle w:val="PreformattedText"/>
        <w:bidi w:val="0"/>
        <w:jc w:val="left"/>
        <w:rPr/>
      </w:pPr>
      <w:r>
        <w:rPr/>
        <w:t xml:space="preserve">3&gt;  P-Hack will probably NEVER abort EXACTLY at the time you give it to s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f any) - it recognizes that it has passed that time and aborts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ry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/Delete A Code File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You will be shown a list of all the files with the extention ".COD" that are</w:t>
      </w:r>
    </w:p>
    <w:p>
      <w:pPr>
        <w:pStyle w:val="PreformattedText"/>
        <w:bidi w:val="0"/>
        <w:jc w:val="left"/>
        <w:rPr/>
      </w:pPr>
      <w:r>
        <w:rPr/>
        <w:t>in the current directory.  You may then view or delete any of those.  Pretty</w:t>
      </w:r>
    </w:p>
    <w:p>
      <w:pPr>
        <w:pStyle w:val="PreformattedText"/>
        <w:bidi w:val="0"/>
        <w:jc w:val="left"/>
        <w:rPr/>
      </w:pPr>
      <w:r>
        <w:rPr/>
        <w:t>damn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PH.LOG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Use this to view the "PH.LOG" file I spoke of in the section "Begin Hack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-Hack Documentation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Modem Parameter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Here you can configure the InitString for you modem, tell P-Hack how to detect</w:t>
      </w:r>
    </w:p>
    <w:p>
      <w:pPr>
        <w:pStyle w:val="PreformattedText"/>
        <w:bidi w:val="0"/>
        <w:jc w:val="left"/>
        <w:rPr/>
      </w:pPr>
      <w:r>
        <w:rPr/>
        <w:t>carrier, hang up, etc/etc/etc.  The options should be very familiar to you, and</w:t>
      </w:r>
    </w:p>
    <w:p>
      <w:pPr>
        <w:pStyle w:val="PreformattedText"/>
        <w:bidi w:val="0"/>
        <w:jc w:val="left"/>
        <w:rPr/>
      </w:pPr>
      <w:r>
        <w:rPr/>
        <w:t>looking up in the "Help Window" should answer any questions you have.  P-Hack</w:t>
      </w:r>
    </w:p>
    <w:p>
      <w:pPr>
        <w:pStyle w:val="PreformattedText"/>
        <w:bidi w:val="0"/>
        <w:jc w:val="left"/>
        <w:rPr/>
      </w:pPr>
      <w:r>
        <w:rPr/>
        <w:t>can detect carrier in two different ways - 1) It can read the pin on the RS-232</w:t>
      </w:r>
    </w:p>
    <w:p>
      <w:pPr>
        <w:pStyle w:val="PreformattedText"/>
        <w:bidi w:val="0"/>
        <w:jc w:val="left"/>
        <w:rPr/>
      </w:pPr>
      <w:r>
        <w:rPr/>
        <w:t>port (in which case you should set your modem switches to NOT force CD), or it</w:t>
      </w:r>
    </w:p>
    <w:p>
      <w:pPr>
        <w:pStyle w:val="PreformattedText"/>
        <w:bidi w:val="0"/>
        <w:jc w:val="left"/>
        <w:rPr/>
      </w:pPr>
      <w:r>
        <w:rPr/>
        <w:t xml:space="preserve">can 2) look for a string returned from the modem (like "CONNECT").  The pin </w:t>
      </w:r>
    </w:p>
    <w:p>
      <w:pPr>
        <w:pStyle w:val="PreformattedText"/>
        <w:bidi w:val="0"/>
        <w:jc w:val="left"/>
        <w:rPr/>
      </w:pPr>
      <w:r>
        <w:rPr/>
        <w:t>read method is far superior, but both work just fine, so use the one most</w:t>
      </w:r>
    </w:p>
    <w:p>
      <w:pPr>
        <w:pStyle w:val="PreformattedText"/>
        <w:bidi w:val="0"/>
        <w:jc w:val="left"/>
        <w:rPr/>
      </w:pPr>
      <w:r>
        <w:rPr/>
        <w:t>suited to your particular situation.  Same goes for how to hang up - P-Hack</w:t>
      </w:r>
    </w:p>
    <w:p>
      <w:pPr>
        <w:pStyle w:val="PreformattedText"/>
        <w:bidi w:val="0"/>
        <w:jc w:val="left"/>
        <w:rPr/>
      </w:pPr>
      <w:r>
        <w:rPr/>
        <w:t>can either 1) Drop DTR (in which case you should set your switches NOT to force</w:t>
      </w:r>
    </w:p>
    <w:p>
      <w:pPr>
        <w:pStyle w:val="PreformattedText"/>
        <w:bidi w:val="0"/>
        <w:jc w:val="left"/>
        <w:rPr/>
      </w:pPr>
      <w:r>
        <w:rPr/>
        <w:t>DTR), or it can 2) Use the standard Escape Code technique (+++,,ATH0).  Use</w:t>
      </w:r>
    </w:p>
    <w:p>
      <w:pPr>
        <w:pStyle w:val="PreformattedText"/>
        <w:bidi w:val="0"/>
        <w:jc w:val="left"/>
        <w:rPr/>
      </w:pPr>
      <w:r>
        <w:rPr/>
        <w:t>whichever one you need to.  I have also added an "Exit String" so you can</w:t>
      </w:r>
    </w:p>
    <w:p>
      <w:pPr>
        <w:pStyle w:val="PreformattedText"/>
        <w:bidi w:val="0"/>
        <w:jc w:val="left"/>
        <w:rPr/>
      </w:pPr>
      <w:r>
        <w:rPr/>
        <w:t>reset any registers/options you need to when exiting P-Hack.  BTW-The default</w:t>
      </w:r>
    </w:p>
    <w:p>
      <w:pPr>
        <w:pStyle w:val="PreformattedText"/>
        <w:bidi w:val="0"/>
        <w:jc w:val="left"/>
        <w:rPr/>
      </w:pPr>
      <w:r>
        <w:rPr/>
        <w:t>values are those for the Hayes 2400, so if that's your modem, there is no need</w:t>
      </w:r>
    </w:p>
    <w:p>
      <w:pPr>
        <w:pStyle w:val="PreformattedText"/>
        <w:bidi w:val="0"/>
        <w:jc w:val="left"/>
        <w:rPr/>
      </w:pPr>
      <w:r>
        <w:rPr/>
        <w:t>to mess with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.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On this screen you will find some info. and bullshit about P-Hack and where I</w:t>
      </w:r>
    </w:p>
    <w:p>
      <w:pPr>
        <w:pStyle w:val="PreformattedText"/>
        <w:bidi w:val="0"/>
        <w:jc w:val="left"/>
        <w:rPr/>
      </w:pPr>
      <w:r>
        <w:rPr/>
        <w:t>can be contac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Leave P-Hack.  The line is put On-Hook and the "Exit String" is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| AutoHack - What it is and how to use i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AutoHack is one of the most powerful features of P-Hack and certainly the most</w:t>
      </w:r>
    </w:p>
    <w:p>
      <w:pPr>
        <w:pStyle w:val="PreformattedText"/>
        <w:bidi w:val="0"/>
        <w:jc w:val="left"/>
        <w:rPr/>
      </w:pPr>
      <w:r>
        <w:rPr/>
        <w:t>usefull if you're a SysOp.  AutoHack is simply a way by which hacking can take</w:t>
      </w:r>
    </w:p>
    <w:p>
      <w:pPr>
        <w:pStyle w:val="PreformattedText"/>
        <w:bidi w:val="0"/>
        <w:jc w:val="left"/>
        <w:rPr/>
      </w:pPr>
      <w:r>
        <w:rPr/>
        <w:t>place automatically from the DOS command line without any user intervention</w:t>
      </w:r>
    </w:p>
    <w:p>
      <w:pPr>
        <w:pStyle w:val="PreformattedText"/>
        <w:bidi w:val="0"/>
        <w:jc w:val="left"/>
        <w:rPr/>
      </w:pPr>
      <w:r>
        <w:rPr/>
        <w:t>whatsoever.  To initiate an autohack session,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H /AXX:XX:XX /DY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   ^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-------|----&gt;   Where this is the time at which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stop hacking.  This must be given in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24hr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----&gt;   This is OPTIONAL and allows you to giv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inutes to delay between attempts if you want t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if both parameters are given, the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 in this order - time first, delay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-Hack Documentation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 /A05:00:00      Hacks until 5am. \      The extenders hacked are the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&gt; with the AutoHack tag turned on</w:t>
      </w:r>
    </w:p>
    <w:p>
      <w:pPr>
        <w:pStyle w:val="PreformattedText"/>
        <w:bidi w:val="0"/>
        <w:jc w:val="left"/>
        <w:rPr/>
      </w:pPr>
      <w:r>
        <w:rPr/>
        <w:t>PH /A17:00:00 /D2  Hacks until 5pm, /      (see Tag/UnTag above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aying 2 mi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attempts.            ^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IMPORTAN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`--==&gt; READ THIS &lt;==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supply ALL zeros in the string!! Otherwise you will just</w:t>
      </w:r>
    </w:p>
    <w:p>
      <w:pPr>
        <w:pStyle w:val="PreformattedText"/>
        <w:bidi w:val="0"/>
        <w:jc w:val="left"/>
        <w:rPr/>
      </w:pPr>
      <w:r>
        <w:rPr/>
        <w:t>get a message saying that you have entered an invalid time and be kicked</w:t>
      </w:r>
    </w:p>
    <w:p>
      <w:pPr>
        <w:pStyle w:val="PreformattedText"/>
        <w:bidi w:val="0"/>
        <w:jc w:val="left"/>
        <w:rPr/>
      </w:pPr>
      <w:r>
        <w:rPr/>
        <w:t>back out to the DOS prompt.  After the AutoHack session is over, the file</w:t>
      </w:r>
    </w:p>
    <w:p>
      <w:pPr>
        <w:pStyle w:val="PreformattedText"/>
        <w:bidi w:val="0"/>
        <w:jc w:val="left"/>
        <w:rPr/>
      </w:pPr>
      <w:r>
        <w:rPr/>
        <w:t>"PH.LOG" is written out (just like in a normal session) and control is</w:t>
      </w:r>
    </w:p>
    <w:p>
      <w:pPr>
        <w:pStyle w:val="PreformattedText"/>
        <w:bidi w:val="0"/>
        <w:jc w:val="left"/>
        <w:rPr/>
      </w:pPr>
      <w:r>
        <w:rPr/>
        <w:t>returned to DOS (or the .BAT file which ran "PH /AXX:XX:XX").  This is GREAT</w:t>
      </w:r>
    </w:p>
    <w:p>
      <w:pPr>
        <w:pStyle w:val="PreformattedText"/>
        <w:bidi w:val="0"/>
        <w:jc w:val="left"/>
        <w:rPr/>
      </w:pPr>
      <w:r>
        <w:rPr/>
        <w:t>for PC Board SysOps - imagine : set up an EVENT at 3am which contains</w:t>
      </w:r>
    </w:p>
    <w:p>
      <w:pPr>
        <w:pStyle w:val="PreformattedText"/>
        <w:bidi w:val="0"/>
        <w:jc w:val="left"/>
        <w:rPr/>
      </w:pPr>
      <w:r>
        <w:rPr/>
        <w:t>"PH /A05:00:00" - the board would come down, hack codes for 2 hours, then</w:t>
      </w:r>
    </w:p>
    <w:p>
      <w:pPr>
        <w:pStyle w:val="PreformattedText"/>
        <w:bidi w:val="0"/>
        <w:jc w:val="left"/>
        <w:rPr/>
      </w:pPr>
      <w:r>
        <w:rPr/>
        <w:t>bring itself back up - WITH NO EFFORT AT ALL ON YOUR PART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asically anywhere you are in the program, ESC will take you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| Special Thank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These are the people who helped me test P-Hack, and I am very grateful for</w:t>
      </w:r>
    </w:p>
    <w:p>
      <w:pPr>
        <w:pStyle w:val="PreformattedText"/>
        <w:bidi w:val="0"/>
        <w:jc w:val="left"/>
        <w:rPr/>
      </w:pPr>
      <w:r>
        <w:rPr/>
        <w:t>their help and suggestions.  Thanks a million, guy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Matt Burleigh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Rick Inaboks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Kurt Schelin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about it - I hope you enjoy this program as much as I do every</w:t>
      </w:r>
    </w:p>
    <w:p>
      <w:pPr>
        <w:pStyle w:val="PreformattedText"/>
        <w:bidi w:val="0"/>
        <w:jc w:val="left"/>
        <w:rPr/>
      </w:pPr>
      <w:r>
        <w:rPr/>
        <w:t>day!  If you have any suggestions, leave me E-Mail on Burleigh's BBS, Serenity,</w:t>
      </w:r>
    </w:p>
    <w:p>
      <w:pPr>
        <w:pStyle w:val="PreformattedText"/>
        <w:bidi w:val="0"/>
        <w:jc w:val="left"/>
        <w:rPr/>
      </w:pPr>
      <w:r>
        <w:rPr/>
        <w:t xml:space="preserve">The Escape Hatch, RipCo, or Slaughterhouse Five.  I WELCOME suggestions - if </w:t>
      </w:r>
    </w:p>
    <w:p>
      <w:pPr>
        <w:pStyle w:val="PreformattedText"/>
        <w:bidi w:val="0"/>
        <w:jc w:val="left"/>
        <w:rPr/>
      </w:pPr>
      <w:r>
        <w:rPr/>
        <w:t xml:space="preserve">they are resonable I will be happy to include them in the next revision.  Keep </w:t>
      </w:r>
    </w:p>
    <w:p>
      <w:pPr>
        <w:pStyle w:val="PreformattedText"/>
        <w:bidi w:val="0"/>
        <w:jc w:val="left"/>
        <w:rPr/>
      </w:pPr>
      <w:r>
        <w:rPr/>
        <w:t>in mind that I am a striving college student, so don't expect revisions every</w:t>
      </w:r>
    </w:p>
    <w:p>
      <w:pPr>
        <w:pStyle w:val="PreformattedText"/>
        <w:bidi w:val="0"/>
        <w:jc w:val="left"/>
        <w:rPr/>
      </w:pPr>
      <w:r>
        <w:rPr/>
        <w:t xml:space="preserve">2 weeks - I'll do it as soon as I can, but I won't leave you guys hanging.  </w:t>
      </w:r>
    </w:p>
    <w:p>
      <w:pPr>
        <w:pStyle w:val="PreformattedText"/>
        <w:bidi w:val="0"/>
        <w:jc w:val="left"/>
        <w:rPr/>
      </w:pPr>
      <w:r>
        <w:rPr/>
        <w:t>If there's a BUG, I'll fix it right away and get the new version up ASAP.</w:t>
      </w:r>
    </w:p>
    <w:p>
      <w:pPr>
        <w:pStyle w:val="PreformattedText"/>
        <w:bidi w:val="0"/>
        <w:jc w:val="left"/>
        <w:rPr/>
      </w:pPr>
      <w:r>
        <w:rPr/>
        <w:t>I tried to make this .DOC as understandable as possible, but hell I'm a</w:t>
      </w:r>
    </w:p>
    <w:p>
      <w:pPr>
        <w:pStyle w:val="PreformattedText"/>
        <w:bidi w:val="0"/>
        <w:jc w:val="left"/>
        <w:rPr/>
      </w:pPr>
      <w:r>
        <w:rPr/>
        <w:t>Chemistry major so communication may not be my strongest point - so if you have</w:t>
      </w:r>
    </w:p>
    <w:p>
      <w:pPr>
        <w:pStyle w:val="PreformattedText"/>
        <w:bidi w:val="0"/>
        <w:jc w:val="left"/>
        <w:rPr/>
      </w:pPr>
      <w:r>
        <w:rPr/>
        <w:t>any questions don't hesitate to leave me mail on any of the systems mentioned</w:t>
      </w:r>
    </w:p>
    <w:p>
      <w:pPr>
        <w:pStyle w:val="PreformattedText"/>
        <w:bidi w:val="0"/>
        <w:jc w:val="left"/>
        <w:rPr/>
      </w:pPr>
      <w:r>
        <w:rPr/>
        <w:t>above.  I call each at least once a day (boy, my bill must be high, huh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ers and be carefu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-Hack Documentation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notes - What your Modem Initialazation String should d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Modem Init String that you give for your modem should accomplish the </w:t>
      </w:r>
    </w:p>
    <w:p>
      <w:pPr>
        <w:pStyle w:val="PreformattedText"/>
        <w:bidi w:val="0"/>
        <w:jc w:val="left"/>
        <w:rPr/>
      </w:pPr>
      <w:r>
        <w:rPr/>
        <w:t>following (suggestions given are for standard Ha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t "Wait for carrier after dial" to some ridiculously high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60 or even greater - P-Hack will handle the wai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ing up for you.  (S7=6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nable result codes.  (Q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nable Long-Form result codes (STRINGS!!! NOT NUMBERS !!).  (V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et modem to return extended result codes if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ke BUSY, NO DIALTONE, VOICE, etc).  (X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nhibit Command Echo.  (E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urn speaker off or on depending on your p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If you are using ESCAPE CODE hangup, be sure to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Code Guard Time to 10.  (S12=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:  The default strings for the Hayes 2400 also set the CD and DT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o be forced, enabling you to use PIN carrier detec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R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OTE : You can check the ERRORLEVEL if running P-Hack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BAT file - ERRORLEVEL 1 means something went wro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LEVEL 0 means everrything was A-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ination of Code Mask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Well, at the last minute I decided that I SHOULD put something in about what</w:t>
      </w:r>
    </w:p>
    <w:p>
      <w:pPr>
        <w:pStyle w:val="PreformattedText"/>
        <w:bidi w:val="0"/>
        <w:jc w:val="left"/>
        <w:rPr/>
      </w:pPr>
      <w:r>
        <w:rPr/>
        <w:t>the "Code Mask" is, since perhaps some of you have not used AIO or THIEF.  So</w:t>
      </w:r>
    </w:p>
    <w:p>
      <w:pPr>
        <w:pStyle w:val="PreformattedText"/>
        <w:bidi w:val="0"/>
        <w:jc w:val="left"/>
        <w:rPr/>
      </w:pPr>
      <w:r>
        <w:rPr/>
        <w:t>here it is....The code mask allows you to set any number of digits in a RANDOM</w:t>
      </w:r>
    </w:p>
    <w:p>
      <w:pPr>
        <w:pStyle w:val="PreformattedText"/>
        <w:bidi w:val="0"/>
        <w:jc w:val="left"/>
        <w:rPr/>
      </w:pPr>
      <w:r>
        <w:rPr/>
        <w:t xml:space="preserve">code to constants.  For instance, if you were hacking 6 digit RANDOM codes, a </w:t>
      </w:r>
    </w:p>
    <w:p>
      <w:pPr>
        <w:pStyle w:val="PreformattedText"/>
        <w:bidi w:val="0"/>
        <w:jc w:val="left"/>
        <w:rPr/>
      </w:pPr>
      <w:r>
        <w:rPr/>
        <w:t xml:space="preserve">code mask of "45xx8x." would result in codes like 456289,451188,450080, etc.  </w:t>
      </w:r>
    </w:p>
    <w:p>
      <w:pPr>
        <w:pStyle w:val="PreformattedText"/>
        <w:bidi w:val="0"/>
        <w:jc w:val="left"/>
        <w:rPr/>
      </w:pPr>
      <w:r>
        <w:rPr/>
        <w:t xml:space="preserve">Any character in the mask which is not a numeral is taken to mean "generate </w:t>
      </w:r>
    </w:p>
    <w:p>
      <w:pPr>
        <w:pStyle w:val="PreformattedText"/>
        <w:bidi w:val="0"/>
        <w:jc w:val="left"/>
        <w:rPr/>
      </w:pPr>
      <w:r>
        <w:rPr/>
        <w:t>a random number here".  Note that if you just wanted to set the first three</w:t>
      </w:r>
    </w:p>
    <w:p>
      <w:pPr>
        <w:pStyle w:val="PreformattedText"/>
        <w:bidi w:val="0"/>
        <w:jc w:val="left"/>
        <w:rPr/>
      </w:pPr>
      <w:r>
        <w:rPr/>
        <w:t>digits of a six digit code to 632, a mask of "632" would work just fine.....</w:t>
      </w:r>
    </w:p>
    <w:p>
      <w:pPr>
        <w:pStyle w:val="PreformattedText"/>
        <w:bidi w:val="0"/>
        <w:jc w:val="left"/>
        <w:rPr/>
      </w:pPr>
      <w:r>
        <w:rPr/>
        <w:t xml:space="preserve">there's no need to fill out the remaining spaces with periods or whatever.  </w:t>
      </w:r>
    </w:p>
    <w:p>
      <w:pPr>
        <w:pStyle w:val="PreformattedText"/>
        <w:bidi w:val="0"/>
        <w:jc w:val="left"/>
        <w:rPr/>
      </w:pPr>
      <w:r>
        <w:rPr/>
        <w:t xml:space="preserve">If no code mask is specified, all digits are generated randomly.  This mask </w:t>
      </w:r>
    </w:p>
    <w:p>
      <w:pPr>
        <w:pStyle w:val="PreformattedText"/>
        <w:bidi w:val="0"/>
        <w:jc w:val="left"/>
        <w:rPr/>
      </w:pPr>
      <w:r>
        <w:rPr/>
        <w:t>allows for a great deal of flexibility in hacking access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-Hack Documentation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RANDOM 9 digit codes, with a "Code Mask"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901xxxxx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^  ^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|  |            What it mea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`---|--|------&gt; "Always put '901' her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`--|------&gt; "Generate 5 random digit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`------&gt; "Always put '1' 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result in the following codes being p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013523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0100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01999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^^  ^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`---|--|-------&gt; Constant - always '90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`--|-------&gt; Random 5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`-------&gt; Constant - always '1'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NDOM 6 digit codes, with a "Code Mask"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52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^                    What it mea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`-------------&gt; "Always put '521' 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NOTE *  ---&gt; The remainder up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"Code Length" is assu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e random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result in the following codes being p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21354 \          First 3 digits are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21000  |-------&gt; at '521', last 3 are random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21999 /         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....P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