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TE ACCESS BBS HACK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Skywalker [F/S]/[TH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.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I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II. RA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V. RA_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. RGE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. RA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I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has become the 2nd most used BBS Software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PcBoard). It is mainly used for Filebase-Oriented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Fido/Shareware BBS. The actual version is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ne tools will help you to hack tho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don't do anything illegal with i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EXTREMLY careful with RAHACK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st it's a virus and a desinfector isn't in this releas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nd It is very powerful and can hack nearly any PC based BBS 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ools were coded by Skywalker from [THC] | [F/S Labs Inc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RATROJAN.ZIP which was send in by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ry, I apology, I forgot who it was - please email me and I'll updat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idn't put your name anywhere ... *sigh* ... [van Hause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hree tools to help you getting a RA BBS hack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HACK.EXE - A Virus which hooks on the serial por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atchs for speci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s INFECT?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_CRC.EXE - Cracks the passwords from USERS.BBS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bruteforce or do a dictionary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s CHAR.SET for 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ETF.COM  - Dumps a file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FRESTORE.EXE to get a fi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ROJAN   - A ZIP File containing the RATROJAN.EXE (the trojan m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Troja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A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ACK is a simple program to hack boxes that run under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function is really easy to underst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installed to the target system (the b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check every second the contents of the video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act only the word before the cursor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call this wor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3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heckboxports', 'iamtheboss', 'givegodmode' (all in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me explain the meaning of those keywords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xports :   If this keyword is in fron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SR will output the com por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ry existing port (due to the BIOS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: to com port 2 a '2' will be writte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allows you to get the com port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mtheboss :      This keyword must be typed in afte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(1,2,3,4), which represen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 port. After the word is identified as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t the local console (bbs) will be typ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J (to jump into DOS-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ed by 'ctty comX' where X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typed before the 'iamthebos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the stdio is redirected to your por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ll get to the DOS prompt. So go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the sysop's TM.FON (just TYPE it 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find out that you are connected to C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y using checkboxports) you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iamtheboss   (do not press 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&gt;  C:\RA&gt;   heheh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get back to the bbs do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ctty con &gt; x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exit &gt;&gt; x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godmode :     this one will type  ALT-S, 6, 5, 5 ,3 ,5 ,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the bbs console (jump to the secur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et current user to sysop level)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ry the iamtheboss at telemate via null-modem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LT-J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... this is really nice... but how to install the TS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??? This is managed by a little(?) viru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generaly two sorts of viruses to install at th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Generic EXE Infector:  This one will infect nearly all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files tha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sc', 'cl', 'tb', 'fp' or 'f-' to avoid 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Afee, tbav or fprot utilities.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rst files it will try to infect c:\dos\smartdrv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not infect read 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ll files will work if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.g. dpmiload from bc35) so the sys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ze this virii even it is no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McAfee's scan, tbav or fprot. I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mall code that will not allow to clean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by heurestic clean of tbav (this one is only for lam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arget Oriented Infector: This virus only infects 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-File. It will infect the target even it has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flag set. use it e.g on C:\dos\smartdrv.ex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... to attack a BBS take a fake fil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HACK fake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append the generic exe infector to f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HACK fakefile.exe targ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nd the target oriented infector to fakefil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rget will be target.exe (with full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... some more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us will install itself in memory and hide b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memory size. It will hook int 08h for the ti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h for infection. The commands at the bbs are writt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keyboardbuffer. It is not the best virus bu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included a sign for tbav's tb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just be careful with the generic exe infector.... pu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ally awfull to clean an infected syste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'iamtheboss' keyword will also work on many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which are PC based ... nearly all BBS use ALT-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a Jump-2-DO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RA_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CRC - Remote Access 2.x password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cked into a RA board just leech the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y to get the users pwds by using this ut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just working with a simple crc32 calcul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included the crc32 table for those who want to wr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hack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use a wordlist be sure all characters are in upper cas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get files from the remote system if only stdio o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rgetf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dump the file (hex)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og all... then use frestore to get the fil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frestore logfile.ext out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RA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easy Trojan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is a COM File you want to infect and the Usernam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once the infected file is execu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your Level, Credits, A-D Flag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*should* compress the file after that in a way i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easily ... because the data isn't hidden in the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 left this in the original ZIP archive the author sent me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know his name anymore - sorry for thi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ith these tools and don't pla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just hack a BBS and format the harddisk,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ly prove that you are still a 10 year old k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has much work with his BBS and users als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bbs is successful. By crashing one BBS af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you put the BBS scene down (which already ha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o stand against the internet) and 2nd put a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light on us - the Hackers ... so follow the hacker c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fu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