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Version V4.0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ware Version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 V4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