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Printer Port for Simple GPIB/IEEE-488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ograms and documentation, Copyright 1990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ugene, OR  9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 (503)  683-6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:    (503)  683-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:   (503)  683-13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l Rights Reserved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ile back (quite a while, actually) we had a need for the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olor plotter for some 1-2-3 spreadsheet graphs that w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.  A friend offered us the use of his HP 7470--but the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atch.   It seems that the thing  had  the  HPIB/GPIB/IEEE-488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not a straight serial or paralle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osed  a problem.  A GPIB card for a PC would set  us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$350--and there was no guarantee that 1-2-3 could even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alled that the old Commodore Pet, as well as the Victor 9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Osborne I could do a limited amount of GPIB  interf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ir parallel ports--so why not a PC?  I even had an 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at I wasn't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looking at the IBM Tech Reference manual, I discover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 a problem with this.  Although the IBM Parallel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bills itself as being bi-directional (input and  outpu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 hard-wired  for output mode only!  Now,  I  probably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the  plotter  with  an  output-only  port,  but  this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sthetically unsatisfying.  How could the parallel port be w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LLY bi-direction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ending item appeared to be the 74LS374 IC used as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 latch--the  Output Enable (OE*) pin was  grounded  (w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).  However, there was a spare bit (bit 5)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LS174  6-bit  latch  used to control  the  printer  handsh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  The solution was obvious--wire the unused bit to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on the LS374--vio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ly,  if  you're  using an IBM  PS/2,  ignore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, IBM finally came to its senses and implemented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when  it brought the PS/2 out--you can use  th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companies this documentation will operate with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A PARALL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again,  note  that  this applies to PC  XT-  and  AT-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 (ISA  bus) only.  If you've got a PS/2,  your 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is standar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 discuss what has to be done to the simple  $15.00  born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wan parallel adapter, but note that these changes can be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most  other parallel adapters that use  generic  LSTTL  IC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ategory  also  includes a  number  of  monochrome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know one end of a soldering iron from another;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 of wire-wrap or other small-gauge wire and an  X-acto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hobbyist utility knife is useful.  The change is sim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you about 15 minutes (assuming your iron is h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nexpensive parallel-only adapters come from the same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--12 SSI IC's on a half-slo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locate the 74LS374 IC adjacent to the printer connect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ar  of  the  board.  Note that one end of  the  IC  h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ssed  notch on one end.  Also locate the 74LS174  just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Note the pin numb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4LS374                             74LS17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+-U-+                               +-U-+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n 1 [|   |] Pin 20                Pin 1 [|   |] Pin 1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n 2 [|   |] Pin 19                Pin 2 [|   |] Pin 1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n 3 [|   |] Pin 18                Pin 3 [|   |] Pin 1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n 4 [|   |] Pin 17                Pin 4 [|   |] Pin 1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n 5 [|   |] Pin 16                Pin 5 [|   |] Pin 1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n 6 [|   |] Pin 15                Pin 6 [|   |] Pin 1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n 7 [|   |] Pin 14                Pin 7 [|   |] Pin 1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n 8 [|   |] Pin 13                Pin 8 [|   |] Pin 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 9 [|   |] Pin 12   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n 10 [|   |] Pin 1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+---+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ing  that the pin numbering becomes "mirrored", tur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 over  and locate pin 1 of the 74LS374.  Note  that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by an enlargement of the solder pad to the wide 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 above  it.   Being careful not to sever  the  wide 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, take your knife and separate the pin 1 pad from the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.  Check your work with a continuity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 locate pin 7 on the 74LS174.  Take a short piece  of  w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nect pin 1 on the 74LS374 to this pin.  Be neat and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 it!  Your card will still function normally as a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, but now has a true bi-directional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 task  is to build a cable  from  the  25-pin 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  connection   to   a   24-pin   male   GPIB   connec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some "criss-crossing" of connections is 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the  two, so you can either solder up  a  multicond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  between  a male solder-cup DB25P connector and  a  24 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ue Ribbon" connector, or you can do what I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took a length of 24-conductor ribbon cable and crimped a  m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25P  IDC  connector on one end and a male 24  pin  "centronic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  (Scotch  No. 3548, for example) on the other  end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took an inexpensive solder-type DB25 "breakout box"  (co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$7.50) and performed my "wire weaving"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ny case, you'll have to make sure the wiring works ou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IB Pin      Signal Name     DB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      ===========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-DATA 1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-DATA 2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-DATA 3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 -DATA 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-EOI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    -DAV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    -NRFD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    -NDAC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        -IFC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-SRQ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         -ATN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         GND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          -DATA 5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         -DATA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         -DATA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        -DATA 8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           -REN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          GND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           GND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    GND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           GND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           GND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           GND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           GND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work for accura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ve  supplied the source and object for a set  of  "C"-cal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to manage the GPIB interface.  We use Microsoft "C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 MASM,  though  there  should be  no  reason  why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't also work with Borland's Turbo "C" and TASM.  Not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ake use of the "small" memory model--you could alter th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e huge, large or compact models by making sure  that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-offset  addresses are handled and the  necessary 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juggl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there's no reason that the package couldn't be modi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BASIC or FORTRAN with appropria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ource  file  is the file "GPIB_C.ASM"  and  is  writte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6 assembly language.  These are the routines that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GPIB_Init( int io_port, int our_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itializes the GPIB interface. "io_port" is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printer adapter being used--usually 0x378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 and 0x278 for the second.  If your adapter i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 a monochrome display adapter, its address is  0x3b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Our_address"  is the GPIB talker/listener addres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C is to consider to be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interface is initialized; if no response can be h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status of -1 is returned; a return of 0 signifie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GPIB_Send( int listen, char w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routine sends a single character to the GPIB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ressed  by  "listen".  If this function  returns  -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's a problem, otherwise the return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GPIB_PutStr( int listen, char *string, int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routine sends a string of bytes to the GPIB 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ressed by "listen".  "count" bytes are sent. 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-1 for failure, 0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GPIB_Sta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mply  returns  the  value of the  GPIB  status 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se  are  encoded in the lower 8 bits  of  the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C REN EOI SRQ NDAC NRFD ATN D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GPIB_Get( int lis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s  a  character from the GPIB  device  addres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isten".  Returns the character or -1 i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GPIB_GetStr( int listen, char *bu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s  a  string of data from the  device  addres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listen".   Returns the number of bytes read into  "bu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-1 i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GPIB_SerPoll( int lis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ecutes  a  Serial  Poll on  the  device  at  "liste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s  the serial poll status in the lower 8  bi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r -1 i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GPIB_PutAdd( char w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PIB primitive.  Puts the value "what" out as an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.  Returns 0 if success or -1 i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GPIB_PutData( char w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PIB  primitive.   Puts the value "what" out as  a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.  Returns 0 if success or -1 i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GPIB_GetData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PIB  primitive.  Reads the value on the GPIB bus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value and returns it or -1 i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n example of usage, a  terminate-and-stay-resident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PLOT,  is included to talk to an HP 7470 plotter  disguis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T3.  It works--but note that the GPIB version of the 7470 l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and circle-drawing HPGL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,  this  scheme represents a way to get by on  the  che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will not support all GPIB functions, nor is it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 able to drive more than one GPIB device  at  a  time--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urrent drive capability just isn'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I  had it to do over again, I'd change the way  I  wir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  and  wire the ATN signal to pin 10 on the DB25 so  that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use the interrupt capability on the printer card to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requests such as Parallel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the thing does work--and with a little work, 2 PC's  c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d to do full 8-bit transfers in either direction. 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port data transfer schemes "nibble" the data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ull data bus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is hereby granted by Sydex for single-use  non-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 of this code.  Contact Sydex for commercial us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-integration licensing rights.  Any other use of this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documentation is hereby prohibited without  explicit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Sy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programs by Chuck Guz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 products  and  terms referred to in  this  documen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the following fi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wlett-Packard Corporation, International Business Mach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  Corporation,  Borland  International,  Centron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T-Cannon, 3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