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*</w:t>
        <w:tab/>
        <w:t xml:space="preserve">            RC FAILSAFE SOFTWARE                     *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*                       1/30/03                          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$crystal = 8000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ig Timer0 = Timer , Prescale = 1024 'missing pulse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Timer0 Mispulse                      'missing pulse rout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ig Pinb.3 = Out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ig Pind.6 = In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 Position As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 D As B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 X As By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m Count As Wo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=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 =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on = Pinb                         'read position va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osition = Position And &amp;B00000111      'use only  the 3 ls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this routine will set the pulse-width(servo position) using jumper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 Case Posi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se 0 : Pwm1a = 96              'center position 1.52 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se 1 : Pwm1a = 125             'full reverse 2.0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se 2 : Pwm1a = 65              'full forward 1.0 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se 3 : Pwm1a = 75              '2/3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se 4 : Pwm1a = 85              '1/3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se 5 : Pwm1a = 103             '1/3 re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se 6 : Pwm1a = 113             '2/3 rever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Case 7 : Pwm1a = 96             'center position 1.52 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Sel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able Timer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able Interrup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r0 = 0                              'clear timer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fr.1 = 1                              'clear timer0  interrupt fl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this routine will toggle the servo output to match the servo in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if Tx sixnal is missed for 32ms, timer0 will overflow calling mispu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the config timer1 is needed to disconnect the PW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ig Timer1 = Pwm , Pwm = 10 , Compare A Pwm = Disconnect , Prescale = 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ga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unt = 0                               'reset pulse width count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etpulse_3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bis pind,6                             'wait for signal to go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jmp getpulse_3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t Portb.3                             'set output hi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Getpulse_4:     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cr Count                              'one count=2.58ms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bic pind,6                             'wait for signal to go 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jmp getpulse_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Count &gt; 855 Or Count &lt; 350 Then      'check to be in 0.9ms-2.2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oto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set Portb.3                           'set output l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mer0 = 0                              'reset timer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 = 0                                   'reset interrupt co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nt =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                                    'end progr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this routine will connect the PWM output to pinb.3 when Tx signal is lo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overflow in 32ms.  If signal lost for 64ms PWM signal is connec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'**********************************************************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spulse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D = 1 Then                           'check for second interrup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fig Timer1 = Pwm , Pwm = 10 , Compare A Pwm = Clear Down , Prescale = 6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ryaga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X =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unt =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For X = 0 To 4                       'check for 5 pulses before exit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etpulse_1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bis pind,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jmp getpulse_1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Getpulse_2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Incr Count                           'each count= 2.58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bic pind,6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rjmp getpulse_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If Count &gt; 855 Or Count &lt; 350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</w:t>
      </w:r>
      <w:r>
        <w:rPr>
          <w:rFonts w:eastAsia="Courier New" w:cs="Courier New" w:ascii="Courier New" w:hAnsi="Courier New"/>
        </w:rPr>
        <w:t>Goto Try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ourier New"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unt =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Next 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unt = 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D = 0                                'reset interrupt co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X = 0                                'reset pulse co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imer0 = 0                           'rest tim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Tifr.1 = 1                           'reset interrupt fla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l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D = 1                               'mark interrupt en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tu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8:25:00Z</dcterms:created>
  <dc:creator>Unknown</dc:creator>
  <dc:description/>
  <dc:language>en-US</dc:language>
  <cp:lastModifiedBy>Lonnie Trueland</cp:lastModifiedBy>
  <dcterms:modified xsi:type="dcterms:W3CDTF">2003-01-31T18:25:00Z</dcterms:modified>
  <cp:revision>2</cp:revision>
  <dc:subject/>
  <dc:title/>
</cp:coreProperties>
</file>