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f the individual files to make wind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ortan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indl.c  - main Window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lg1.c   - comm parame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lg2.c   - Device Control Block 1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lg3.c   - Device Control Block 2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