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reading, keep in mind that this file serves a duel purpose for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OLCOMB.  Because UUD is more popular, I have placed UUD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f you wish to distribute AOLCOMB, simply replace "UU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OLCOMB".  The same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ion to distribu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ximum fee distributors and dealers may charge for UUD is 1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iece of software (UUD) must be specifically identifi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y may purchase the disk contai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stributor or dealer must stop selling copies of your progra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or typed (EMAIL, FAX) notification from the author (JEFF L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ne of the files included in this zip file may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ritten or typed permission from Jeff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aler or Distributor must protect the UUD trademark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ot Utilities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UUD in any way shape or form, I need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ut and sign it.  Keep a copy for yourself as well as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o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84 Kar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Sereno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your name, company name, address, phone number, fax number,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 will get back to you soon after I receive your letter to 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contacting the author, refer to UUD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