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Batch UUD Version 2.73 for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Jeff Le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PLEASE NOTE: A SWITCH MUST NOW BE USED TO ACTIVATE MIME AUTODETECTION. 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CUMENTATION FOR REAS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enotes a new feature for 2.7x and bug fix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To Version 2.73!!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ixed XXDecode bug present in 2.7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To Version 2.7x!!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RASTIC improvements in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utomatic detection and removal of CRC bytes for better de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etter handling of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everal bug fi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nternal restructering to gear up for UUD FOR WINDOWS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To Version 2.xx!!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ixed bug that stopped UUD from completely UUDecoding som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ixed bug that did not allow some Appended files to decode properly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ixed spa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 Reports offset so you know where UUD when dealing with Appende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ixed bug that caused UUD to freeze up once in a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 Vast internal restructuring for a little faster DE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 simple configuration file that can be used to set default switch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s on startup</w:t>
      </w:r>
    </w:p>
    <w:p>
      <w:pPr>
        <w:pStyle w:val="PreformattedText"/>
        <w:bidi w:val="0"/>
        <w:spacing w:before="0" w:after="0"/>
        <w:jc w:val="left"/>
        <w:rPr/>
      </w:pPr>
      <w:r>
        <w:rPr/>
        <w:t>- New switch and argument to specify where the files should be deco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- UUD no longer requires each section to have a BEGIN or SECTION line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 start off with a UU or XXEncoded line as long as it has proper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formation (part/of info and file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UUD can now handle files that have been split MORE THAN ONCE!!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ludes those split by the AMERICA ON-LINE E-MAIL GATEWAY!!  See DO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information on this special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upport for MIME encoded files, detected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upport for an unlimited amount of files in a directory! (Before had a 9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ber of files limit).  Limited only by amount of Conventional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Keyboard break-out for those rare moments when UUD hangs (Ctrl-C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aster decoding! (average increase in speed is around 1 second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an now decode files ANYWHERE on ANY drive!! No longer does it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in the current directory!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ixed Output Directory bug</w:t>
      </w:r>
    </w:p>
    <w:p>
      <w:pPr>
        <w:pStyle w:val="PreformattedText"/>
        <w:bidi w:val="0"/>
        <w:spacing w:before="0" w:after="0"/>
        <w:jc w:val="left"/>
        <w:rPr/>
      </w:pPr>
      <w:r>
        <w:rPr/>
        <w:t>- Better handling of appende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ixed the bug that screwed up "Scanning"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a switch to disable/enable MIME decoding; The default is OFF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it on, UUD often falsely reports Encoded files and thus slows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co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airly Quick UUDecoding, XXDecoding, and MIME De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 Wild Cards usage for easier decoding.  No more UUdecoding one file at a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- Handles split file with ease using a STATE OF THE ART parsing system.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ter what order the files are in, no more what their filenam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UD can almost always find the next proper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Automatically detect and handle XXEncoded, UUEncoded, or MIME enco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s.  No user intervention necessary!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ccepts appended files!  By creating "virtual" files out of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ended file, it can mix and match between individual and appended files!</w:t>
      </w:r>
    </w:p>
    <w:p>
      <w:pPr>
        <w:pStyle w:val="PreformattedText"/>
        <w:bidi w:val="0"/>
        <w:spacing w:before="0" w:after="0"/>
        <w:jc w:val="left"/>
        <w:rPr/>
      </w:pPr>
      <w:r>
        <w:rPr/>
        <w:t>- Handles files split by the America On-Line E-mail gateway!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mart scanning reduces file searching time by recording the "par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formation while it sc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 Simple configuration file that can be used to set default switch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s on startup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olor coded status reports for ease of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- UUD forces the user to rename the file if it is not in the proper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m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 come out fairly quickly, usually at least once every other month.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 one of the download sights of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DO I FIND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ess otherwise noted, filename will always be UUDxxx.zip where 'xxx'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onymous FTP - Always most rec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TP.NETCOM.COM in the pub/ts/tsngonzo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of the Graphics foru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USERV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GO INETFORUM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: UU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ERICA ON-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word: PC TELE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: UUD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