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UUDecoder Version 2.7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07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first ever (at least to my knowledge)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r!  This program was primarily written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because I got terribly tired of uudecoding each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manually.  You probably know the feeling.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 dog.. Wait for it to finish.. Type uudecode cat..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finish.. etc..  Even worse were the spli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ith this program, if you know how to use DOS 'dir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use UUD!  The reason for this is that UU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ll standard DOS wildcards.  To solve for the spl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features a fairly advanced parsing system to correct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whatever order they may be.  In the next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you'll learn how to use UUD and use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wild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 no idea what a wildcard 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COMPUTER GLOSSARY by Alan FREEDMAN as "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any value when naming files".  Others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know it as the symbols '*' and '?' used in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Basically, it makes it easier to group items togh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'*' and the '?' are both wildcards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functions.  Here, I'll show you what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uple of examples.  Lets say you h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3-07-93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M      &lt;DIR&gt;     03-02-94   7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  &lt;DIR&gt;     02-12-94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LIN10     &lt;DIR&gt;     03-28-93   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    &lt;DIR&gt;     05-26-94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P          &lt;DIR&gt;     08-28-93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FAQ    142039 02-24-94   6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VC  TXT     28422 02-26-94   6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BAS         2 07-07-87  10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DOC      1476 07-07-87   9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FMAT  TXT      6212 02-12-94   2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0 06-11-94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&lt;DIR&gt;     06-10-94   2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file(s)    18489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a command like "dir *.zip" to view all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A   ZIP    219340 06-01-94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COJR ZIP     87031 05-29-94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REACD ZIP      3362 03-02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V55  ZIP     49793 02-26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L13  ZIP     20593 02-12-94   8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B     ZIP     49271 02-26-94   6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RNS   ZIP      7880 05-27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15  ZIP    629578 05-26-94   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DEM ZIP     65637 02-20-94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HOK  ZIP    159176 06-01-94   3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   ZIP       939 03-03-94   9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   ZIP      5289 06-09-94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file(s)    1608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422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this is because the '*' symbol mean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l'.  So, when you type in "DIR *.zip", you basic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computer to display any and all fil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with a .ZIP extention.  You can reverse thi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IR NUSER.* 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nus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EXE     36687 02-23-94   7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   ZIP     19328 02-26-94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file(s)      560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use of it would be to find files starting with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letters.  Take a guess at what DIR G*.*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g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    &lt;DIR&gt;     02-17-94   7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ZIP     91486 02-21-94  10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LIBL LIB     25600 02-20-94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file(s)     3169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?  Not that hard right?  The G*.* meant all file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 with any extention.  The '?' symbol is similiar to the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replaces only 1 letter, instead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r exention.  This becomes useful when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matching a '*' specification.  Lets say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he files that had 3 letters in their filena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tion.  W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 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following w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TACVOL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     ZIP    199857 02-17-94 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ile(s)     1998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91668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about covers everything with wildcards. 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n't know, many DOS commands accept wildcards. 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DIR allows it.  Others include COPY, MOVE, XCOPY, ATTR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more.  Now that you have a general idea of there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 this knowledge to use U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ere, I assume you either read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, or you already know how to use them.  Like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UUD has much the same format as dir in the sense that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wildcards.  For instance, if you had a directory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, all you would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la!  All the files will automatically be decoded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cognizes the '?' wildcard.  So, lets say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names FILE.000-FILE.500.  You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only FILE.000-FILE.009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easy it is?  Of course, you can also decode on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FIL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UD HANDLES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WILDCARDS, and UUD encounters a file that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several parts, UUD will sort all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tisfy the WILDCARD.  Then comes the complex part.  U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in either alphabetical or regular order (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witches) for files that have the following three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The same output file name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same number of parts a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expected part number derived from the las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 finds a "SECTION X", where X is a number, it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ying these two methods, UUD is fairly hard to foul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time, it will pick the correct entry.  Actu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even need to know this since UUD do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ll you have to do is sit back, and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OL Mail Gateway Split Files AND Other Strangely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not using AOL, read this section anyway.  Muc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ange things about AOL is its mail system.  Eac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only be so long.  If the message is long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AOL will split that file into multiple parts.  It can do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ill specify the order in which the files were receieved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of #p(o) where p=part and o=of;  UUD has buil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you can decode without any special processes.  To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no longer support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 NON-AOL USERS READ THIS TOO!!  THE SAME PROCESS WOR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LIT MORE THAN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OL will not specify the order.  The order in which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he order in which the parts should be recombined.  To fix th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, but easy steps,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ave each message to a seperate file, following the scheme fna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me2, fname3, etc.. (fname could b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use the DOS COPY command to combine the parts into on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 would use: COPY COMFNAME FNAME*.*.  You must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copied into COMFNAME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use the -C command to decode the file: UUD -C COM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non-aol split file.  AOL files would be siml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25 of file uud4win.zip    by R.E.M.   &lt;--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uud4win.zip                                           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L#!!0``@`(``NS3!XV$4^?J24"`+43!@`+````555$-%=)3BY%6$7LO'U\</w:t>
      </w:r>
    </w:p>
    <w:p>
      <w:pPr>
        <w:pStyle w:val="PreformattedText"/>
        <w:bidi w:val="0"/>
        <w:spacing w:before="0" w:after="0"/>
        <w:jc w:val="left"/>
        <w:rPr/>
      </w:pPr>
      <w:r>
        <w:rPr/>
        <w:t>M5-6U-[[G?3(SF80`09%,0B`#9"`.!F,E`8*0B5PDC$$F1"6H5:M]T=YP)K$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(8[5D@.4(I&gt;7YI[6RG6UDAMI+$&amp;:#$D,5%2+0D6`RBOOLQX$%/`F9`,&lt;Y[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2 of 39                   &lt;-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\?0O$/G#/Y&gt;2&lt;T2^%U^SQ/&lt;,KZKI%)KXFK"U87'25&amp;_3FJK5'&lt;UD3Q*YV"0$     of 39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;1&amp;5P8!XDRM;]42I_^_\Q@L&amp;!&gt;&gt;_6MXUZ"QSS/&amp;_TG8ZITWRZU88NOUJ.I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%^@;9VQP?`FN'K?&lt;NDGC\UP@&lt;#I(`XIE%_PM83X$UN&gt;K!K&amp;UQ)#S-,0]MN'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of uuencode 5.25 of file uud4win.zip    by R.E.M.   &lt;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_X47&lt;RK5VG86=MPG7&gt;\&amp;.&lt;QAM&gt;Y1X#0A0O7&gt;I[Y()RO88=5JC*+DB&lt;:1*T     here to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3 of 39                   &lt;--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G^'X1QUEH71%8QX8S-=O_=X0;'L-\5YET7`.8TVT';,6N#NF@6IR_*@B%B     of 39 he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#HLJB7%FVSEA#'\L:I*58WIJ$NVI93YSA%6;HL62?;+E7,P^4;LJWM"0S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how this file is split?  It is split once by the R.E.M En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more by uuPCB.  This will cause problems.  You must us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exactly does the -C option do?  Essentially what it does is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to simply skip over any material that is not Enco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is that that information does not always 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.  Normally UUD would check this, but due to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f files it gets confused.  So, the -C option lets us hum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mind! &lt;grin&gt;  Generally, its not recommended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n't confused you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[options] filenames [outpu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o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the help screen giving brief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Also displays any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Mode.  The program will displa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cessed instead of show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MIME Decoding.  It is at default OFF because it often fal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ncoded files do to the relatively loose nature of MIME decod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advise you to only enable it when you are POSITIVE you ar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encoded files.  It usually won't hurt, however, to turn it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phabetical sorting. 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order they appea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ll Existing Files.  When UUD decod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hecks to make sure the new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not overwrite an existing file.  If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it will not ask for permission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ectory" is, is a valid directory anywhere or any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argument specifies the directory in which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to.  This has the same effect as using the "output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option DISABLES strict checking.  It cannot cause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ut it can screw up UUD's ability to correct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files that have been split more than o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succesfully.  For instance, lets say a file original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4 parts.  When transferred to another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t into even smaller parts.  Under normal circumstances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ble to decode such parts.  However, with the -C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o ensure UUD handles the files correctly, you must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single file IN CORRECT ORDER!!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COMBINING AOL MAIL GATEWAY SPLIT FIL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non-AOL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"break out" key (Control-Break).  It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UUD hangs on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include as many files as you like, all which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dog*.* cat*.* bird*.* cow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will gather up all the files that match the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according to switches, alphabatize or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 directory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ll UUD does with this is convert it into a -d argument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argumen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simple means of saving defaults that UU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call.  To create one, or edit the one provided with UUD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seperate each new command with a return.  Onc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your satisfaction, you MUST PLACE "UUD.CFG" ALONG THE PATH, or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IT.  Here's an example UUD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:\de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this file, UUD will automatically activate Verbo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and decode all files to the directory "D:\DE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ny time you want to disable some of these options, simply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on the command line when using UUD.  Example using the UU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-v -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disable verbose mode and disable the output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verw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what options are on at any time by just doing a "UUD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back.. Way back.. To the point in time where you were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old kid in High School.  Remember how much money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?  Now think about me.  I currently am 16 and, like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, value money A LOT.  That's why I'm pla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here as SHAREWARE.  Unlike all those big gu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30-40 buckaroos for a simple program, I'm asking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ly 18 that's EIGHTteen dollars.  Actually, to play i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guys who are still using Version 1.2x, I'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only 8 dollars until August 15th.  If you liked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REALLY appreciate it if you pay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If you can't afford to pay the registration fe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st, and I'll send it to you EMAIL ONLY free.  I'm ba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irst of all and most importantly, you get my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:).  I would be so grateful that if I were able to f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ver you live, I'd give you a big smack on the ch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if you had a NICE, TEENage DAUGHTER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ve a boyfriend..  Just kidding! (although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ously, I'll send you the registered version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or SNAIL MAIL whichever you choose.  You'd ge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to the program (as well as UUE, a UUENCODER,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it) for as long as I update this thing. 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to BETA test for me if you want.  Trust 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iss out on the upcoming versions! 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come through E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print the file "ORDE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ould make a check or money order out to "Jeff L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ould send t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4 Kar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Be sure to specify either EMAIL or SNAIL MAIL.  Whatever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NAME, ADDRESS, EMAIL ACCOUNT, an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glad for any and all Shareware Catalogs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to their catalog or software library of som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asking any money from you, but I AM asking you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do include this in a catalog.  You need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encorporate UUD into your product line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6 I'm looking for things to stick on my Resume,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software published (kinda) would be a very uniqu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asset to me, especially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 decoded a file incorrectly (I'm most worried about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.  I need people to tell me if they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ings, bugs, etc. in the program.  If possible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were trying to DECODE.  Send them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 that appear in the next section.  Not only wi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eply gratified (almost as much as you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, but I'll be extremely hap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UPLOAD PROBL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upload them to my FTP site at FTP.NETCOM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ts/tsngonzo/incom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attach them to a EMAIL message and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NETCOM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basically every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:        TSNGonzo                        &lt;----2nd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    70740,2337                      &lt;----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TSNGonzo@Netcom.com             &lt;----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EVERYDA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run UUD from the program manager, all that happen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and then UUD returns me back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, UUD is not a Windows program.  It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on the command line.  Read this manual or type in just 'UU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OS or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continues to tell me that I have a "sh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is means that you have not downloaded the complet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UUEncoded files should end with an 'end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mbine files split by the AOL Gate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entitled "Combining AOL Gateway Mail Split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file I download has been split more than once? 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umbering schem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entitled "Combing AOL Gateway Mail Split Files".  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pplies to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alking to m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'd that happen.. I know i'm a good programmer.. I'm no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Check to make sure your keyboard is plugged in backwa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scillating chip within the computer can put the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UUD fax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utting the sheet of paper you want to fax up to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monitor has plenty of static so the pap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he's in deep mourning over the cancellation of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: The Next Generation.  Since Voyager is on, he's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ould make him feel ALOT better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I don't want anyone sueing me because this program m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ad or anything.  Although this program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ly by the author, I make no guarantee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ll programs.  If it messes you up, TOUGH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all, I hope this program isn't TOO hard to learn. 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! REMEMBER TO REGISTER THIS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