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2T88 Rev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talkgroup names and radio names from UniTrunk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88 files unde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copies UniTrunker talkgroup and 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s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2T88 is designed for users who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ID names from their own UniTrunker files to their TRUNK88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jus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/merge someone elses UniTrunker files (from a web s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own TRUNK88 files with some control, so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ta to add to your TRUNK8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2T88 [options] UniTrunkerPath\SysID TRUNK88Path\Ct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OLOR    - copy UniTrunker talkgroup and rad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PRIORITY - copy UniTrunker talkgroup and radio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TIME     - copy UniTrunker talkgroup and radio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OMMS    - copy UniTrunker talkgroup comms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FULL     - copy all applic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/COLOR /PRIORITY /TIME /COM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ALL      - copy all records (including those without usefu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ly, records with blank name field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ALL option forces copying of all talkgroup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  You may want to use this opt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wn UniTrunker files to TRUNK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quired command line argument is the path to UniTrun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ysID, e.g. "c:\UT\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Trunker SYS, GID, and RID files ar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quired command line argument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UNK88 system control file, e.g. "c:\trunk88\1234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RUNK88 system file must exist (it will not be created for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RUNK88 to create it if it doesn't exis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s may be omitted for files that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2T88 c:\UT\1234 c:\trunk88\1234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2T88 /FULL /ALL c:\UT\3C08 c:\trunk88\TFS-TP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of the input files ar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written to the file UT2T88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view the results with a text editor/viewer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TRUNK88 file with the contents of UT2T88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UT2T88 does not normally process UniTrunker entries with blan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generally contain no useful information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 the /AL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is done in two phases:  a) talkgroups, and b)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hase consists of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cessing ID's that are found in both the UniTrunker and TRUNK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.g. common to bot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cessing ID's that are only found in the UniTrun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during section 1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te1 - if the TRUNK88 name for an ID appears to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runker name for that ID, the program assumes that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, and the program just moves on to the nex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he entry in the TRUNK88 control file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NK88 name is assumed to be derived from the UniTrunker na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TRUNK88 name exactly matches the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UniTrunker name = "water dept" and TRUNK88 name = "water dept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TRUNK88 name exactly matches or ends with {UniTrunk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UniTrunker name = "water dept" and TRUNK88 name = "{water de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iTrunker name = "W45" and TRUNK88 name = "water dept {W45}", et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te2 - as each remaining ID (those that don't pass the tests in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cessed, the names associated with that ID from the UniTru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88 files are displayed along with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below assume that the name found in the UniTru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abc", and the name found in the TRUNK88 file is "xyz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Use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ies the name found in the UniTrunker file to the TRUNK88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name (if any) in the TRUNK88 file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option you would normally use for all ID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your own UniTrunker files to TRUNK8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Use {UniTrunke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ies the name found in the UniTrunker file to the TRUNK88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braces added ( "{abc}" ).  The existing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UNK88 file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is useful when importing ID's from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runker files and you want to distinguish them from your own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Use TRUNK88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ry in the TRUNK88 file is left 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when the UniTrunker name has no use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for stuff like "unknown??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Use TRUNK88 name plus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s from both files are concatenated and placed in the TRUNK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 "xyz abc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when you want to keep the information from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Use TRUNK88 name plus {UniTrunke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ilar to F4, but with braces around UniTrunker name ( "xyz {abc}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when you want to keep the information from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es show which part came from the UniTrun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F1/F2/F3/F4/F5 -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the same effect as holding down the selected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all remaining ID's in the current phase/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using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ing choices that follow are used to edit the on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lecting one of the above function keys.  The usual 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vailable (Ins, Del, Backspace, Cursor Left/Right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End).  Pressing Esc while editing cancels the operation (e.g.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dit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dit UniTrunker name plus TRUNK88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NK88 name is concatenated to UniTrunker name field (e.g. "abc 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r editing of UniTrunk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dit TRUNK88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Edit TRUNK88 name plus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Trunker name is concatenated to TRUNK88 name field (e.g. "xyz 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r editing of TRUNK88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dit TRUNK88 name plus {UniTrunke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ilar to number 4, but with braces added ( "xyz {abc}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s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s any editing that you've done to eith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if you muck things up; has no effect if you haven'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kip ID'd TRUNK88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is if you only want to copy UniTrunker names where the TRUNK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eld is empty.  The program will skip all ID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ntered in the TRUNK88 name field.  Use this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ome ID'd talkgroups or radios in your TRUNK88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erge in someone else's UniTrunker data, but only for thos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n't alread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during section 2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fter processing all ID's that are common to both fil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ed with the remaining ID's from the UniTrunker fil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TRUNK88 file (e.g. ID's that UniTrunker has moni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88 hasn't)  Since there is no TRUNK88 record for these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TRUNK88 name for the user to accept, edit, concaten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/ALL command line option was not specified, UniTr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blank name fields will not be presented/cop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Use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n entry in the output file for this ID and us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niTrunker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option you would normally use for all ID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your own UniTrunker files to TRUNK8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Use {UniTrunke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n entry in the output file for this ID and us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niTrunker file, but with braces added ( "{abc}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is useful when importing ID's from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runker files and you want to distinguish them from your own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Don't add thi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ips curr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ful when the UniTrunker name has no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for stuff like "unknown??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F1/F2/F3 -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the same effect as holding down the selected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all remaining ID's in the current phase/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using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dit UniTrunk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me as before; allows you to edit the UniTrunker nam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F1 o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s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s any editing that you've done to the UniTrunk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