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598567340"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2069566360"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245297814"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2059228717"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1391658958"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436280116"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1342921257"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991121217"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