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ab/>
        <w:tab/>
        <w:t>MS-DOS Programmer's manual</w:t>
        <w:tab/>
        <w:tab/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(Intelligent Disassembler) version 1.2 is a hacker's basic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suprised that I haven't seen other programs around tha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anyway.  Done in Aztec C 4.2d, under the small memory mod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speed-over-size).  The gener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rogram[.com] [@cmdfile] [=adjust] [[+]entry] [-exit] [:address] [~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Name of the program to be disassembled. 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is assumed.  ID outputs the resulting assembler cod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, so you'll have to redirect it to a file.  All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output goes to standard error - they won't get re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ile</w:t>
        <w:tab/>
        <w:t>Name of a file containing parameter-like commands, on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  <w:tab/>
        <w:t>The start address of the program in memory (hex).  This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00h, since .com-programs start at this address.  .com sty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would need adju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>A entry point into the program (hex).  ID only disassembl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and the algorithm is very simple: if no entry point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is assumed.  This often is not enough for TSR progra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portion of the code never directly jumps to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A exit address (hex).  Since there is no register trace, I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a normal DOS INT 21h from a exit request (AH=0, 4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D will stop disassembling after a INT 20h, INT 27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instruction.  This parameter will enable you to set a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here disassembl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A address that is forced to be referenced (hex)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references to this address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LBaddress - though the heuristic is rather sha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, only the adjust address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will set device driver mode (which basically makes offsets 4,6,8 &amp; 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marks addresses found at 6 &amp; 8 as referenc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is program as useful as I do.  Further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uld be adding 8087 and other processor commands, hav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race to be able to distinguish different DOS interru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major project would be making this work with .exe-styl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6,87,88,89,90 Otto J. Ma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Kauppakatu 1 B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40100 Jyvasky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>+358 41 613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otto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>JyBox +358 41 211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TT V.22bis/V.22/V.21 24h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the GNU General Licence under which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Basically, you are allowed to copy this program free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urce, but you cannot make proprietar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