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GB Utility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 KGB.COM  is  a  resident  utility which monito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reate File Handle       ;DOS function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en File Handle         ;DOS function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lete File              ;DOS function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ec programm            ;DOS function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reate New File          ;DOS function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nd File                ;DOS function 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these  actions are stored in the history file (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istory.dat) after installing K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need KG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 your  program  crashed  and  nobody  can  tell  you  wh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  is  not  at current path and the program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thing and  crashes  quietly.  After  you  install KG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 of that file your program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 want  to  know which  files  are  internally  c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 have  dozens  of  configuration   files  for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named pr00??.cfg but  only  one  printer.  After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, you can locate the necessary driver and delet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easy. Just  type  KGB at the  DOS  prompt.  From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will be stored in the file c:\history.dat.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name for the his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gb.com d:\user\john\myh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, you can turn KGB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gb.com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urn monitoring o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gb.com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unload KGB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gb.com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source code  are public domain and can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as long as the original files and documentation 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unmodified  form. Not for commercial use. There  i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ourse.  If  you have  any comments or suggestion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r H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University of 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ulty of Nuclear Science and Phys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gue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NET: HORAC@CS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. : Why just KGB ? Some my friends named this program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PERSONAL DATA ARE STORED, no danger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