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cINOgEN'S cOM 2 eXE sMART cONVERTER v1.0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ten by : cINOgEN '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? - simple explanation of the program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age ? - how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? - why the hell did i write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? - how the hell did i write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reetz ? - personal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ally need and explanation , ge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, com2exe.exe , converts com files into exe file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dont know what i am talking about now , tha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reading now and call the abarban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ga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age of this program is very simple becoz the program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it sel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to write in th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EXE &lt; infile &gt; &lt; out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 infile &gt; - the name of the com file to be converted to ex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 outfile &gt; - the name of the new ex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t much error messages but the message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are trying to convert into exe , is already an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de this program becoz i ran into a program that converte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to exe files , but did that with lamness and withou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if the file is an exe alread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 to make a program of my own that would do that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checks that will ensure that the convertion will b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program checks the exe files signature as well as thei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ytes page and pages numb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not make a check on the reallocations or CS , PS and IP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z that in not really required after checking a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in c++ on the strating at 26/04/97 ,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n the 27/04/79 , but actually it took no more than half an hou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riting , styling and my own beta test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mpiled it using the TC compiler version 2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uCu , and especially to sUPERAN for supply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erial to work with , and for his beta testing to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pecial greet goes to ASAF , keep on the cool thoughts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ol stuff you come up with and mak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cOMMENTS oR sUGGETSIONS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onge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