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for Iosco's Small Hackm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osco^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sco@write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iosco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, as the name suggests,  it's a program that you should try to 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you have a KEY FILES loader EXE file,  HACKSML.EX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write a VALID key for this loader. You can unpack the HACKME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how it works,   but you have to write the right key to win the  Hack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ckme is much easier than   Iosco's Hack Contest 2.0,  but it'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. If you're a hacker, have a t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write a valid key, e-mail it to iosco@writeme.com, and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ner!  If you are a winner, you are a *REALLY ELITE* crack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are REALLY HARD to crack!  This is a real challenge  for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s that think they're G00D hackers!  So, let the world know that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hacker, HACK THIS CONTEST NOW! :)  BTW: next time I'll add some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 have no ideas...  , maybe I can give you some PAS sources...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contact me for any reason, write to iosco@writeme.co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