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247068897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2112246579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